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ложение семи периодов церкви</w:t>
      </w:r>
    </w:p>
    <w:p>
      <w:pPr>
        <w:pStyle w:val="Normal"/>
        <w:ind w:firstLine="567"/>
        <w:jc w:val="both"/>
        <w:rPr/>
      </w:pPr>
      <w:r>
        <w:rPr/>
      </w:r>
    </w:p>
    <w:p>
      <w:pPr>
        <w:pStyle w:val="Normal"/>
        <w:ind w:firstLine="567"/>
        <w:jc w:val="center"/>
        <w:rPr>
          <w:sz w:val="24"/>
          <w:lang w:val="en-US"/>
        </w:rPr>
      </w:pPr>
      <w:r>
        <w:rPr>
          <w:sz w:val="24"/>
          <w:lang w:val="en-US"/>
        </w:rPr>
        <w:t>(An Exposition Of The Seven Church Ages - Chapter 6)</w:t>
      </w:r>
    </w:p>
    <w:p>
      <w:pPr>
        <w:pStyle w:val="Normal"/>
        <w:ind w:firstLine="567"/>
        <w:jc w:val="both"/>
        <w:rPr>
          <w:sz w:val="24"/>
          <w:lang w:val="en-US"/>
        </w:rPr>
      </w:pPr>
      <w:r>
        <w:rPr>
          <w:sz w:val="24"/>
          <w:lang w:val="en-US"/>
        </w:rPr>
      </w:r>
    </w:p>
    <w:p>
      <w:pPr>
        <w:pStyle w:val="Normal"/>
        <w:ind w:firstLine="567"/>
        <w:jc w:val="center"/>
        <w:rPr>
          <w:sz w:val="28"/>
        </w:rPr>
      </w:pPr>
      <w:r>
        <w:rPr>
          <w:sz w:val="28"/>
        </w:rPr>
        <w:t>6. Фиатирский период церкви</w:t>
      </w:r>
    </w:p>
    <w:p>
      <w:pPr>
        <w:pStyle w:val="Normal"/>
        <w:ind w:firstLine="567"/>
        <w:jc w:val="both"/>
        <w:rPr>
          <w:sz w:val="28"/>
        </w:rPr>
      </w:pPr>
      <w:r>
        <w:rPr>
          <w:sz w:val="28"/>
        </w:rPr>
      </w:r>
    </w:p>
    <w:p>
      <w:pPr>
        <w:pStyle w:val="Normal"/>
        <w:ind w:firstLine="567"/>
        <w:jc w:val="both"/>
        <w:rPr>
          <w:i/>
          <w:i/>
          <w:iCs/>
        </w:rPr>
      </w:pPr>
      <w:r>
        <w:rPr>
          <w:i/>
          <w:iCs/>
        </w:rPr>
        <w:t>Отк. 2:18-29. "И Ангелу Фиатирской церкви напиши: так говорит Сын Божий, у Которого очи - как пламень огненный и ноги подобны халколивану:</w:t>
      </w:r>
    </w:p>
    <w:p>
      <w:pPr>
        <w:pStyle w:val="Normal"/>
        <w:ind w:firstLine="567"/>
        <w:jc w:val="both"/>
        <w:rPr>
          <w:i/>
          <w:i/>
          <w:iCs/>
        </w:rPr>
      </w:pPr>
      <w:r>
        <w:rPr>
          <w:i/>
          <w:iCs/>
        </w:rPr>
        <w:t>Знаю твои дела, и любовь, и служение, и веру, и терпение твоё, и то, что последние дела твои больше первых.</w:t>
      </w:r>
    </w:p>
    <w:p>
      <w:pPr>
        <w:pStyle w:val="Normal"/>
        <w:ind w:firstLine="567"/>
        <w:jc w:val="both"/>
        <w:rPr>
          <w:i/>
          <w:i/>
          <w:iCs/>
        </w:rPr>
      </w:pPr>
      <w:r>
        <w:rPr>
          <w:i/>
          <w:iCs/>
        </w:rPr>
        <w:t>Но имею кое-что против тебя, потому что ты попускаешь этой женщине Иезавели, называющей себя пророчицей, учить и вводить в заблуждение слуг Моих, блудодействовать и есть идоложертвенное.</w:t>
      </w:r>
    </w:p>
    <w:p>
      <w:pPr>
        <w:pStyle w:val="Normal"/>
        <w:ind w:firstLine="567"/>
        <w:jc w:val="both"/>
        <w:rPr>
          <w:i/>
          <w:i/>
          <w:iCs/>
        </w:rPr>
      </w:pPr>
      <w:r>
        <w:rPr>
          <w:i/>
          <w:iCs/>
        </w:rPr>
        <w:t>Я дал ей время покаяться в её блуде, но она не покаялась.</w:t>
      </w:r>
    </w:p>
    <w:p>
      <w:pPr>
        <w:pStyle w:val="Normal"/>
        <w:ind w:firstLine="567"/>
        <w:jc w:val="both"/>
        <w:rPr>
          <w:i/>
          <w:i/>
          <w:iCs/>
        </w:rPr>
      </w:pPr>
      <w:r>
        <w:rPr>
          <w:i/>
          <w:iCs/>
        </w:rPr>
        <w:t>Вот, Я повергаю её на одр и прелюбодействующих с нею в великую скорбь, если не покаются в делах своих.</w:t>
      </w:r>
    </w:p>
    <w:p>
      <w:pPr>
        <w:pStyle w:val="TextBodyIndent"/>
        <w:rPr/>
      </w:pPr>
      <w:r>
        <w:rPr/>
        <w:t>И детей её поражу смертью, и узнают все церкви, что Я есть испытующий сердца и внутренности; и воздам каждому из вас по делам вашим.</w:t>
      </w:r>
    </w:p>
    <w:p>
      <w:pPr>
        <w:pStyle w:val="Normal"/>
        <w:ind w:firstLine="567"/>
        <w:jc w:val="both"/>
        <w:rPr>
          <w:i/>
          <w:i/>
          <w:iCs/>
        </w:rPr>
      </w:pPr>
      <w:r>
        <w:rPr>
          <w:i/>
          <w:iCs/>
        </w:rPr>
        <w:t>Вам же и прочим, находящимся в Фиатире, у которых нет этого учения и которые не познали так называемых глубин сатанинских, сказываю, что не наложу на вас иного бремени.</w:t>
      </w:r>
    </w:p>
    <w:p>
      <w:pPr>
        <w:pStyle w:val="Normal"/>
        <w:ind w:firstLine="567"/>
        <w:jc w:val="both"/>
        <w:rPr>
          <w:i/>
          <w:i/>
          <w:iCs/>
        </w:rPr>
      </w:pPr>
      <w:r>
        <w:rPr>
          <w:i/>
          <w:iCs/>
        </w:rPr>
        <w:t>Только то, что имеете, крепко держите, пока приду.</w:t>
      </w:r>
    </w:p>
    <w:p>
      <w:pPr>
        <w:pStyle w:val="Normal"/>
        <w:ind w:firstLine="567"/>
        <w:jc w:val="both"/>
        <w:rPr>
          <w:i/>
          <w:i/>
          <w:iCs/>
        </w:rPr>
      </w:pPr>
      <w:r>
        <w:rPr>
          <w:i/>
          <w:iCs/>
        </w:rPr>
        <w:t>Кто побеждает и соблюдает дела Мои до конца, тому дам власть над народами:</w:t>
      </w:r>
    </w:p>
    <w:p>
      <w:pPr>
        <w:pStyle w:val="Normal"/>
        <w:ind w:firstLine="567"/>
        <w:jc w:val="both"/>
        <w:rPr>
          <w:i/>
          <w:i/>
          <w:iCs/>
        </w:rPr>
      </w:pPr>
      <w:r>
        <w:rPr>
          <w:i/>
          <w:iCs/>
        </w:rPr>
        <w:t>И будет пасти их жезлом железным; как сосуды глиняные, они сокрушатся, как и Я принял власть от Отца Моего;</w:t>
      </w:r>
    </w:p>
    <w:p>
      <w:pPr>
        <w:pStyle w:val="Normal"/>
        <w:ind w:firstLine="567"/>
        <w:jc w:val="both"/>
        <w:rPr>
          <w:i/>
          <w:i/>
          <w:iCs/>
        </w:rPr>
      </w:pPr>
      <w:r>
        <w:rPr>
          <w:i/>
          <w:iCs/>
        </w:rPr>
        <w:t>И дам ему звезду утреннюю. Имеющий ухо пусть слышит, что Дух говорит церквам."</w:t>
      </w:r>
    </w:p>
    <w:p>
      <w:pPr>
        <w:pStyle w:val="Normal"/>
        <w:ind w:firstLine="567"/>
        <w:jc w:val="both"/>
        <w:rPr/>
      </w:pPr>
      <w:r>
        <w:rPr/>
      </w:r>
    </w:p>
    <w:p>
      <w:pPr>
        <w:pStyle w:val="Normal"/>
        <w:ind w:firstLine="567"/>
        <w:jc w:val="center"/>
        <w:rPr>
          <w:b/>
          <w:b/>
          <w:bCs/>
          <w:sz w:val="24"/>
        </w:rPr>
      </w:pPr>
      <w:r>
        <w:rPr>
          <w:b/>
          <w:bCs/>
          <w:sz w:val="24"/>
        </w:rPr>
        <w:t>6.1. Фиатира</w:t>
      </w:r>
    </w:p>
    <w:p>
      <w:pPr>
        <w:pStyle w:val="Normal"/>
        <w:ind w:firstLine="567"/>
        <w:jc w:val="both"/>
        <w:rPr>
          <w:b/>
          <w:b/>
          <w:bCs/>
          <w:sz w:val="24"/>
        </w:rPr>
      </w:pPr>
      <w:r>
        <w:rPr>
          <w:b/>
          <w:bCs/>
          <w:sz w:val="24"/>
        </w:rPr>
      </w:r>
    </w:p>
    <w:p>
      <w:pPr>
        <w:pStyle w:val="Normal"/>
        <w:ind w:firstLine="567"/>
        <w:jc w:val="both"/>
        <w:rPr/>
      </w:pPr>
      <w:r>
        <w:rPr/>
        <w:t>Город Фиатира исторически был самым малоизвестным из всех семи городов Книги Откровение. Он был расположен на границах Мисии и Ионии. Его омывали воды многих рек, но в них было полно пиявок. Его отличительная черта - благосостояние, благодаря гильдиям гончаров, дубильщиков, ткачей, красильщиков, швей и т.д. Именно из этого города пришла Лидия, торговавшая багряницей. Она была у Павла первой европейской обращённой.</w:t>
      </w:r>
    </w:p>
    <w:p>
      <w:pPr>
        <w:pStyle w:val="Normal"/>
        <w:ind w:firstLine="567"/>
        <w:jc w:val="both"/>
        <w:rPr/>
      </w:pPr>
      <w:r>
        <w:rPr/>
      </w:r>
    </w:p>
    <w:p>
      <w:pPr>
        <w:pStyle w:val="Normal"/>
        <w:ind w:firstLine="567"/>
        <w:jc w:val="both"/>
        <w:rPr/>
      </w:pPr>
      <w:r>
        <w:rPr/>
        <w:t>Так вот, причина того, почему Дух избрал этот город как уже содержащий духовные черты для четвёртого периода, эта причина находилась в его религии. Основной религией Фиатиры было поклонение Аполлону Тюрайос, что было связано с культом императорского поклонения. Аполлон был богом солнца, вторым по власти после своего отца Зевса. Он был известен как "отражающий зло"; он осуществлял руководство религиозным законом и заглаживал вину (средствами искупления, заглаживая злодеяние или вину). Платон о нём сказал: "Кроме обрядов, связанных со смертью и тем что после жизни, он объясняет людям установления храмов, жертв и служений богам". Он сообщал людям своё знание "будущего" и "волю отца" своего через пророков и оракулов. В Фиатире этот ритуал исполнялся пророчицей, которая сидела на стуле с тремя ножками и, когда входили, изрекала эти сообщения.</w:t>
      </w:r>
    </w:p>
    <w:p>
      <w:pPr>
        <w:pStyle w:val="Normal"/>
        <w:ind w:firstLine="567"/>
        <w:jc w:val="both"/>
        <w:rPr/>
      </w:pPr>
      <w:r>
        <w:rPr/>
      </w:r>
    </w:p>
    <w:p>
      <w:pPr>
        <w:pStyle w:val="Normal"/>
        <w:ind w:firstLine="567"/>
        <w:jc w:val="both"/>
        <w:rPr/>
      </w:pPr>
      <w:r>
        <w:rPr/>
        <w:t>Хватка этой религии была весьма значительна. Её устрашающая сила находилась не только в царстве тайн, но также в том, что никто не мог принадлежать к гильдиям, если не принадлежал к храму поклонения Аполлону; а в гильдиях они зарабатывали на жизнь. Перед всяким, кто избегал присоединяться к этим буйным пирам идолопоклонства и распущенным оргиям, закрывались двери этих союзов первого столетия. Чтобы участвовать в общественной и торговой жизни, человеку приходилось быть языческим идолопоклонником.</w:t>
      </w:r>
    </w:p>
    <w:p>
      <w:pPr>
        <w:pStyle w:val="Normal"/>
        <w:ind w:firstLine="567"/>
        <w:jc w:val="both"/>
        <w:rPr/>
      </w:pPr>
      <w:r>
        <w:rPr/>
      </w:r>
    </w:p>
    <w:p>
      <w:pPr>
        <w:pStyle w:val="Normal"/>
        <w:ind w:firstLine="567"/>
        <w:jc w:val="both"/>
        <w:rPr/>
      </w:pPr>
      <w:r>
        <w:rPr/>
        <w:t>Это достойно того, чтобы отметить, что само название Фиатира означает "господствующая женщина". Таким образом, этот период характеризуется господствующей силой, силой, которая безжалостно всё захватывает, всё завоёвывает и деспотично контролирует. Так вот, господствующая женщина - это величайшее проклятие в мире. Соломон был мудрейшим человеком, которого когда-либо видел мир, и он сказал: "Обратился я сердцем моим к тому, чтобы узнать, исследовать и изыскать мудрость и разум, и познать нечестие глупости, невежества и безумия. И нашёл я, что ГОРШЕ СМЕРТИ ЖЕНЩИНА, потому что она - сеть, и сердце её - силки, руки её - оковы; добрый пред Богом спасётся от неё, а ГРЕШНИК уловлен будет ею. Вот это нашёл я, сказал Екклесиаст, испытывая одно за другим. Чего ещё искала душа моя, и я не нашёл? мужчину одного из тысячи я нашёл, а женщины между всеми ими не нашёл". Еккл. 7:25-28. Павел сказал: "Я не позволяю женщине учить или ВЛАСТВОВАТЬ". От Эдемского Сада и дальше женщина постоянно и успешно пыталась управлять мужчиной, и как раз сегодня это женский мир с богиней Америка - обнажённой женщиной. Как этот упавший с небес женский идол (вы помните, что её руки были из железных брусков) характеризовал первый, то есть Ефесский Период, так её власть возрастала, пока она не достигла абсолютной власти, такую власть она узурпировала своим железным нравом.</w:t>
      </w:r>
    </w:p>
    <w:p>
      <w:pPr>
        <w:pStyle w:val="Normal"/>
        <w:ind w:firstLine="567"/>
        <w:jc w:val="both"/>
        <w:rPr/>
      </w:pPr>
      <w:r>
        <w:rPr/>
      </w:r>
    </w:p>
    <w:p>
      <w:pPr>
        <w:pStyle w:val="Normal"/>
        <w:ind w:firstLine="567"/>
        <w:jc w:val="both"/>
        <w:rPr/>
      </w:pPr>
      <w:r>
        <w:rPr/>
        <w:t>Так вот, женщине не предназначалось иметь железный нрав. Она, согласно Святому Писанию, находится в подчинении мужчине. Это ей заповедано. Женщина, которая действительно женского пола и полностью женственна, будет находиться в таком положении. Не под пятой. Настоящий мужчина не будет держать женщину под пятой. Но она будет желать находиться под авторитетом, а не править мужчиной, ибо он является главой семьи. Если в ней ломается это представление, данное ей Богом, то она извращена. Всякий мужчина, что позволяет женщине обретать власть, сломал этот образец, и он также извращён. Вот почему женщина НЕ МОЖЕТ НОСИТЬ ТО, ЧТО ПОДОБАЕТ МУЖЧИНЕ, ИЛИ СТРИЧЬ СВОИ ВОЛОСЫ. Она никогда не наденет мужской одежды и не острижёт свои волосы. Когда она делает это, она проникает в мужскую сферу, принимает власть и извращает себя. А когда женщина вторгается за кафедру, хотя ЗАПОВЕДАНО, ЧТО ОНА НЕ ДОЛЖНА ЭТОГО ДЕЛАТЬ, она показывает этим, какого она духа. Властвующая женщина - это противохристово и в ней семена Римской Католической Церкви, хотя она так горячо может это отвергать. Но когда ПРИХОДИМ КО СЛОВУ, - Да будет истинен Бог, а слова всякого человека - ложь. Аминь.</w:t>
      </w:r>
    </w:p>
    <w:p>
      <w:pPr>
        <w:pStyle w:val="Normal"/>
        <w:ind w:firstLine="567"/>
        <w:jc w:val="both"/>
        <w:rPr/>
      </w:pPr>
      <w:r>
        <w:rPr/>
      </w:r>
    </w:p>
    <w:p>
      <w:pPr>
        <w:pStyle w:val="Normal"/>
        <w:ind w:firstLine="567"/>
        <w:jc w:val="both"/>
        <w:rPr/>
      </w:pPr>
      <w:r>
        <w:rPr/>
        <w:t>Давайте вернёмся к началу. В оригинальном физическом творении, как мы знаем это сегодня, Бог всё соделал парами, мужское и женское. Были два цыплёнка - петух и курица. Были два телёнка - корова и бык. И в таком порядке. А когда дошло до человека, то оказался только один. Пары ему не было. Адам был сотворён по образу Божьему. Он был сыном Божьим. Как сын Божий он не мог быть искушён и пасть. Это было бы невозможно. Итак, Бог взял побочный продукт человека, что стало причиной падения. Женщина не вышла из под руки Божьей, как истинное произведение Божье. Она была произведена из мужчины. И когда Бог произвёл её от мужчины, она сильно отличалась от других женских особей, которых Он сотворил. Она могла быть обманутой. Другая женская особь среди творений не могла быть аморальной; но человеческая женская особь почти в любое время могла быть уязвима. И эта её слабость позволила сатане обмануть её с помощью этого змея и привела эту женщину в такое необычное положение пред Богом и Его Словом. С одной стороны - она как образ всякого вульгарного, скверного и отвратительного, с другой стороны - она как образ чистого и прекрасного, и святого, как вместилище Духа и Божьих благословений. С одной стороны, она названа шлюхой, которая упилась вином своего блудодеяния. С другой стороны, она названа Невестой Христа. С одной стороны, она названа Тайна Вавилон, мерзость пред Богом; но, с другой стороны, она названа Новый Иерусалим, мать наша. С одной стороны, она такая бесчестная и нечистая, и распутная, что в конце концов будет брошена в озеро огненное как единственное подходящее для неё место; но, с другой стороны, она возносится к небесам, и сам Божий трон станет единственным подходящим для такой принцессы местом.</w:t>
      </w:r>
    </w:p>
    <w:p>
      <w:pPr>
        <w:pStyle w:val="Normal"/>
        <w:ind w:firstLine="567"/>
        <w:jc w:val="both"/>
        <w:rPr/>
      </w:pPr>
      <w:r>
        <w:rPr/>
      </w:r>
    </w:p>
    <w:p>
      <w:pPr>
        <w:pStyle w:val="Normal"/>
        <w:ind w:firstLine="567"/>
        <w:jc w:val="both"/>
        <w:rPr/>
      </w:pPr>
      <w:r>
        <w:rPr/>
        <w:t>А в этом периоде Фиатирской Церкви она - ГОСПОДСТВУЮЩАЯ ЖЕНЩИНА. Она - Тайна Вавилон. Она - великая блудница. Она - Иезавель, лжепророчица. ПОЧЕМУ? Потому что верная женщина подчиняется Богу. Христос - её глава. У неё нет другого слова, кроме Его слова, нет других мыслей, кроме Его мыслей, нет другого руководства, кроме Его руководства. Но как насчёт этой церкви? Она выбросила Слово, уничтожала Библии и достойные внимания очерки и статьи о Боге. Она убивала тех, кто проповедовал истину. Она обрела контроль над монархами, князьями и народами - контролирует армии и настаивает, что она есть истинное тело Христа и что её римские папы - это викарии Христа. Она была обольщена и полностью обманута дьяволом и, наконец, в свою очередь стала обольстительницей других. Она - невеста сатаны и произвела на свет его внебрачных детей - религии.</w:t>
      </w:r>
    </w:p>
    <w:p>
      <w:pPr>
        <w:pStyle w:val="Normal"/>
        <w:ind w:firstLine="567"/>
        <w:jc w:val="both"/>
        <w:rPr/>
      </w:pPr>
      <w:r>
        <w:rPr/>
      </w:r>
    </w:p>
    <w:p>
      <w:pPr>
        <w:pStyle w:val="Normal"/>
        <w:ind w:firstLine="567"/>
        <w:jc w:val="both"/>
        <w:rPr/>
      </w:pPr>
      <w:r>
        <w:rPr/>
        <w:t>Она господствовала во мраке средневековья. На протяжении более чем девяти столетий она грабила и уничтожала. Она убивала искусства, разрушала науки, несла только смерть, пока почти полностью не исчез свет Истины, остался тусклый свет лучины. Елей и вино почти перестали течь; но хотя она господствовала над земными царствами и требовала, чтобы все принимали её гражданство, была маленькая группа принадлежащих Богу, у них было небесное гражданство, и она не могла их уничтожить. Эта Римская Церковь была языческая и нечестивая, злая, как царица Гофолия, которая пыталась уничтожить всё королевское семя и почти преуспела, но БОГ СОХРАНИЛ ОДНОГО, и от него произошло больше верных. Итак, в ту долгую мрачную ночь Бог сохранил малое стадо, и наконец их истина подняла Лютера.</w:t>
      </w:r>
    </w:p>
    <w:p>
      <w:pPr>
        <w:pStyle w:val="Normal"/>
        <w:ind w:firstLine="567"/>
        <w:jc w:val="both"/>
        <w:rPr/>
      </w:pPr>
      <w:r>
        <w:rPr/>
      </w:r>
    </w:p>
    <w:p>
      <w:pPr>
        <w:pStyle w:val="Normal"/>
        <w:ind w:firstLine="567"/>
        <w:jc w:val="both"/>
        <w:rPr/>
      </w:pPr>
      <w:r>
        <w:rPr/>
        <w:t>Кто знает о Римской Католической Церкви и её форме поклонения, тот может сказать, почему этот город Фиатира был выбран Духом для представления церкви тёмного средневековья. Это прямо перед вашим взором.</w:t>
      </w:r>
    </w:p>
    <w:p>
      <w:pPr>
        <w:pStyle w:val="Normal"/>
        <w:ind w:firstLine="567"/>
        <w:jc w:val="both"/>
        <w:rPr/>
      </w:pPr>
      <w:r>
        <w:rPr/>
      </w:r>
    </w:p>
    <w:p>
      <w:pPr>
        <w:pStyle w:val="Normal"/>
        <w:ind w:firstLine="567"/>
        <w:jc w:val="center"/>
        <w:rPr>
          <w:b/>
          <w:b/>
          <w:bCs/>
          <w:sz w:val="24"/>
        </w:rPr>
      </w:pPr>
      <w:r>
        <w:rPr>
          <w:b/>
          <w:bCs/>
          <w:sz w:val="24"/>
        </w:rPr>
        <w:t>6.2. Период</w:t>
      </w:r>
    </w:p>
    <w:p>
      <w:pPr>
        <w:pStyle w:val="Normal"/>
        <w:ind w:firstLine="567"/>
        <w:jc w:val="both"/>
        <w:rPr>
          <w:b/>
          <w:b/>
          <w:bCs/>
          <w:sz w:val="24"/>
        </w:rPr>
      </w:pPr>
      <w:r>
        <w:rPr>
          <w:b/>
          <w:bCs/>
          <w:sz w:val="24"/>
        </w:rPr>
      </w:r>
    </w:p>
    <w:p>
      <w:pPr>
        <w:pStyle w:val="Normal"/>
        <w:ind w:firstLine="567"/>
        <w:jc w:val="both"/>
        <w:rPr/>
      </w:pPr>
      <w:r>
        <w:rPr/>
        <w:t>Фиатирский Период длился дольше всех периодов, около 900 лет, с 606 до 1520 года.</w:t>
      </w:r>
    </w:p>
    <w:p>
      <w:pPr>
        <w:pStyle w:val="Normal"/>
        <w:ind w:firstLine="567"/>
        <w:jc w:val="both"/>
        <w:rPr/>
      </w:pPr>
      <w:r>
        <w:rPr/>
      </w:r>
    </w:p>
    <w:p>
      <w:pPr>
        <w:pStyle w:val="Normal"/>
        <w:ind w:firstLine="567"/>
        <w:jc w:val="center"/>
        <w:rPr>
          <w:b/>
          <w:b/>
          <w:bCs/>
          <w:sz w:val="24"/>
        </w:rPr>
      </w:pPr>
      <w:r>
        <w:rPr>
          <w:b/>
          <w:bCs/>
          <w:sz w:val="24"/>
        </w:rPr>
        <w:t>6.3. Посланник</w:t>
      </w:r>
    </w:p>
    <w:p>
      <w:pPr>
        <w:pStyle w:val="Normal"/>
        <w:ind w:firstLine="567"/>
        <w:jc w:val="both"/>
        <w:rPr>
          <w:b/>
          <w:b/>
          <w:bCs/>
          <w:sz w:val="24"/>
        </w:rPr>
      </w:pPr>
      <w:r>
        <w:rPr>
          <w:b/>
          <w:bCs/>
          <w:sz w:val="24"/>
        </w:rPr>
      </w:r>
    </w:p>
    <w:p>
      <w:pPr>
        <w:pStyle w:val="Normal"/>
        <w:ind w:firstLine="567"/>
        <w:jc w:val="both"/>
        <w:rPr/>
      </w:pPr>
      <w:r>
        <w:rPr/>
        <w:t>Церковь уже давно как раскололась на две группы, Западную и Восточную. Время от времени то в одной, то в другой группе появлялись реформаторы, и на некоторое время приводили какую-то часть церкви в более тесное общение с Богом. На Западе таким человеком был Франциск из Ассиза. Его довольно успешный некоторое время труд в конце концов подпал под римскую иерархию. Бывший торговец Питер Вальдо из Лиона отказался от своей мирской жизни, стал очень активным в служении Господу и многих притянул к Нему; но он был несговорчивым в этом труде и был отлучен папой римским. Рассматривая в свете Писания, ни в Западной, ни в Восточной группе не было человека, который мог бы оказаться посланником к этому периоду. Однако на Британских островах было два человека, чьё служение в Слове и чьи дела могли бы выдержать испытание истиной. Это были Св. Патрик и Св. Колумба. Именно на Св. Колумбу выпал этот жребий посланника.</w:t>
      </w:r>
    </w:p>
    <w:p>
      <w:pPr>
        <w:pStyle w:val="Normal"/>
        <w:ind w:firstLine="567"/>
        <w:jc w:val="both"/>
        <w:rPr/>
      </w:pPr>
      <w:r>
        <w:rPr/>
      </w:r>
    </w:p>
    <w:p>
      <w:pPr>
        <w:pStyle w:val="Normal"/>
        <w:ind w:firstLine="567"/>
        <w:jc w:val="both"/>
        <w:rPr/>
      </w:pPr>
      <w:r>
        <w:rPr/>
        <w:t>Хотя посланником к Фиатирскому Периоду был Св. Колумба, я хочу немного остановиться на жизни Св. Патрика, как на хорошем примере для нас, а также, чтобы отвергнуть лживые претензии Рима, что Св. Патрик принадлежал к ним ещё больше, чем Жанна д'Арк. Патрик родился в семье сестры Св. Мартина в городке Бонаверне на берегах реки Клайд. Однажды, когда он со своими двумя сестрами играл на берегу, к ним приблизились пираты и похитили всех троих. Куда пропали сестры, не знает никто, а Патрик (его имя было Сакет) был продан какому-то вождю в Северную Ирландию. В его обязанности входило присматривать за свиньями. Для этого он обучал собак. Он так хорошо их натренировал, что многие люди даже издалека приезжали их покупать. В своём одиночестве он обратился к Богу и обрёл спасение. Затем внезапно пришло желание сбежать и вернуться домой к своим родителям. Он придумал план, где очень пригодились его способности дрессировщика. Он обучил этих собак ложиться на него, осторожно закрывая его тело, и до команды не двигаться. Итак, однажды, когда его хозяин продал нескольких собак, Патрик скомандовал собакам, всем, кроме вожака своры, идти на этот корабль. Затем он подал тайный сигнал вожаку своры, и тот побежал в сторону, а не на лодку. Пока хозяин и покупатель ловили эту собаку, Патрик забрался на корабль и дал сигнал, чтобы собаки накрыли его. Затем он свистом позвал вожака своры в лодку, и тот тоже забрался наверх на него. Поскольку Патрика нигде не было видно, этот покупатель поднял паруса и вышел в море. Убедившись, что капитан отплыл в море слишком далеко, чтобы возвращаться, Патрик подал собакам другой сигнал, и они начали бешено рычать. Затем он вышел и сказал капитану, что если тот не высадит его возле его дома, то он прикажет собакам наброситься и захватит корабль. Во всяком случае, этот капитан оказался христианином, и когда он услышал историю мальчика, он с радостью высадил его на берег возле его дома. Патрик пошёл в библейскую школу и вернулся в Ирландию, где Словом и силою Божьей, со многими чудесами и знамениями, он привёл к Господу тысячи людей. Он не ездил в Рим, и Рим его не посылал. А дело в том, что когда римский сапог наконец ступил на этот остров и когда они выждали подходящее время, они убили более 100 тысяч христиан, которые за все последующие годы выросли из той первоначальной группы, которую привёл к Господу Св. Патрик.</w:t>
      </w:r>
    </w:p>
    <w:p>
      <w:pPr>
        <w:pStyle w:val="Normal"/>
        <w:ind w:firstLine="567"/>
        <w:jc w:val="both"/>
        <w:rPr/>
      </w:pPr>
      <w:r>
        <w:rPr/>
      </w:r>
    </w:p>
    <w:p>
      <w:pPr>
        <w:pStyle w:val="Normal"/>
        <w:ind w:firstLine="567"/>
        <w:jc w:val="both"/>
        <w:rPr/>
      </w:pPr>
      <w:r>
        <w:rPr/>
        <w:t>60 лет спустя после смерти Св. Патрика в королевской фамилии Фергус, в Каунти Донегаль, Северная Ирландия, родился Колумба. Он стал блестящим посвящённым ученым, заучившим наизусть большую часть Писания. Бог слышимым голосом позвал его стать миссионером. После того как он услышал голос Божий, ничто не могло остановить его, и его чудесное служение заставило многих историков причислить его к апостолам. Его служение, сопровождавшееся сверхъестественными знамениями, было настолько велико, что многие (особенно римские студенты) подумали, что эти рассказы были преувеличены.</w:t>
      </w:r>
    </w:p>
    <w:p>
      <w:pPr>
        <w:pStyle w:val="Normal"/>
        <w:ind w:firstLine="567"/>
        <w:jc w:val="both"/>
        <w:rPr/>
      </w:pPr>
      <w:r>
        <w:rPr/>
      </w:r>
    </w:p>
    <w:p>
      <w:pPr>
        <w:pStyle w:val="Normal"/>
        <w:ind w:firstLine="567"/>
        <w:jc w:val="both"/>
        <w:rPr/>
      </w:pPr>
      <w:r>
        <w:rPr/>
        <w:t>Во время одного из его миссионерских путешествий, когда он приблизился к окружённому стеной городу, ворота перед ним оказались закрыты. Он возвысил в молитве свой голос, чтобы Бог вмешался и позволил ему добраться до этих людей, чтобы проповедовать им. Но когда он помолился, придворные маги начали изнурять его, досаждая громким шумом. Тогда он начал петь псалом. Когда он запел, Бог так возвысил громкость его голоса, что он заглушил крики этих язычников. Внезапно ворота сами собой распахнулись. Он вошёл и проповедал Евангелие, приведя многих к Господу.</w:t>
      </w:r>
    </w:p>
    <w:p>
      <w:pPr>
        <w:pStyle w:val="Normal"/>
        <w:ind w:firstLine="567"/>
        <w:jc w:val="both"/>
        <w:rPr/>
      </w:pPr>
      <w:r>
        <w:rPr/>
      </w:r>
    </w:p>
    <w:p>
      <w:pPr>
        <w:pStyle w:val="Normal"/>
        <w:ind w:firstLine="567"/>
        <w:jc w:val="both"/>
        <w:rPr/>
      </w:pPr>
      <w:r>
        <w:rPr/>
        <w:t>В другой раз, когда его также не впускали в один городок и он собрался уходить оттуда, сын правителя внезапно сильно занемог, прямо смертельно. Они быстро разыскали Св. Колумбу и позвали его. Когда он помолился молитвой веры, мальчик мгновенно исцелился. Этот городок был открыт для пробуждения Благой Вестью.</w:t>
      </w:r>
    </w:p>
    <w:p>
      <w:pPr>
        <w:pStyle w:val="Normal"/>
        <w:ind w:firstLine="567"/>
        <w:jc w:val="both"/>
        <w:rPr/>
      </w:pPr>
      <w:r>
        <w:rPr/>
      </w:r>
    </w:p>
    <w:p>
      <w:pPr>
        <w:pStyle w:val="Normal"/>
        <w:ind w:firstLine="567"/>
        <w:jc w:val="both"/>
        <w:rPr/>
      </w:pPr>
      <w:r>
        <w:rPr/>
        <w:t>Чистое Евангелие, проповедуемое Колумбой и его соработниками, распространилось по всей Шотландии, обращая её к Богу. Волна хлынула в Ирландию и по Северной Европе. Его средством распространения Евангелия было следующее: человек двенадцать, один из которых был лидером, отправлялись в какую-то местность и буквально строили Евангельский центр-городок. Эти двенадцать были плотниками, учителями, проповедниками и т.д., все они были удивительно наставлены в Слове и в святом житии. Свою маленькую колонию они огораживали. Вскоре их уже окружали изучающие Слово со своими семьями, в своих собственных домах, которые готовились отправляться и служить Господу как миссионеры, лидеры и проповедники. Эти люди были свободны вступать в брак, хотя многие из них не вступали в брак, но предпочли служить Богу. Они остались независимыми от государственной помощи и поэтому избежали политики. Вместо того, чтобы нападать на другие религии, они учили истине, ибо они верили, что истина была оружием, которого хватало, чтобы завершить до конца то, что Бог положил для них в разуме Своём. Они были совершенно независимы от Рима.</w:t>
      </w:r>
    </w:p>
    <w:p>
      <w:pPr>
        <w:pStyle w:val="Normal"/>
        <w:ind w:firstLine="567"/>
        <w:jc w:val="both"/>
        <w:rPr/>
      </w:pPr>
      <w:r>
        <w:rPr/>
      </w:r>
    </w:p>
    <w:p>
      <w:pPr>
        <w:pStyle w:val="Normal"/>
        <w:ind w:firstLine="567"/>
        <w:jc w:val="both"/>
        <w:rPr/>
      </w:pPr>
      <w:r>
        <w:rPr/>
        <w:t>Св. Колумба был основателем огромной Библейской школы на острове Хай (возле юго-западного побережья Шотландии). Когда он прибыл туда, этот остров оказался таким неплодородным и каменистым, что он не смог бы произрастить для них достаточно пищи. Одною рукой Колумба разбрасывал семена, а другую руку держал поднятой в молитве. Сегодня этот остров один из самых плодородных в мире. С этого острова с Библейским центром вышли сильные учёные, наделённые мудростью и силой Божьей.</w:t>
      </w:r>
    </w:p>
    <w:p>
      <w:pPr>
        <w:pStyle w:val="Normal"/>
        <w:ind w:firstLine="567"/>
        <w:jc w:val="both"/>
        <w:rPr/>
      </w:pPr>
      <w:r>
        <w:rPr/>
      </w:r>
    </w:p>
    <w:p>
      <w:pPr>
        <w:pStyle w:val="Normal"/>
        <w:ind w:firstLine="567"/>
        <w:jc w:val="both"/>
        <w:rPr/>
      </w:pPr>
      <w:r>
        <w:rPr/>
        <w:t>Когда я прочитал историю об этом великом слуге Божьем и об удивительных делах его, моё сердце опечалилось, когда я узнал, что папская власть, которая похотливо сгребает людей в свои тиски, добралась и туда, осквернила миссионерские поля и уничтожила истину, которую проповедовал Колумба.</w:t>
      </w:r>
    </w:p>
    <w:p>
      <w:pPr>
        <w:pStyle w:val="Normal"/>
        <w:ind w:firstLine="567"/>
        <w:jc w:val="both"/>
        <w:rPr/>
      </w:pPr>
      <w:r>
        <w:rPr/>
      </w:r>
    </w:p>
    <w:p>
      <w:pPr>
        <w:pStyle w:val="Normal"/>
        <w:ind w:firstLine="567"/>
        <w:jc w:val="center"/>
        <w:rPr>
          <w:b/>
          <w:b/>
          <w:bCs/>
          <w:sz w:val="24"/>
        </w:rPr>
      </w:pPr>
      <w:r>
        <w:rPr>
          <w:b/>
          <w:bCs/>
          <w:sz w:val="24"/>
        </w:rPr>
        <w:t>6.4. Приветствие</w:t>
      </w:r>
    </w:p>
    <w:p>
      <w:pPr>
        <w:pStyle w:val="Normal"/>
        <w:ind w:firstLine="567"/>
        <w:jc w:val="both"/>
        <w:rPr>
          <w:b/>
          <w:b/>
          <w:bCs/>
          <w:sz w:val="24"/>
        </w:rPr>
      </w:pPr>
      <w:r>
        <w:rPr>
          <w:b/>
          <w:bCs/>
          <w:sz w:val="24"/>
        </w:rPr>
      </w:r>
    </w:p>
    <w:p>
      <w:pPr>
        <w:pStyle w:val="Normal"/>
        <w:ind w:firstLine="567"/>
        <w:jc w:val="both"/>
        <w:rPr/>
      </w:pPr>
      <w:r>
        <w:rPr/>
        <w:t>Отк. 2:18. "Так говорит Сын Божий, у Которого очи - как пламень огненный, и ноги подобны халколивану".</w:t>
      </w:r>
    </w:p>
    <w:p>
      <w:pPr>
        <w:pStyle w:val="Normal"/>
        <w:ind w:firstLine="567"/>
        <w:jc w:val="both"/>
        <w:rPr/>
      </w:pPr>
      <w:r>
        <w:rPr/>
      </w:r>
    </w:p>
    <w:p>
      <w:pPr>
        <w:pStyle w:val="Normal"/>
        <w:ind w:firstLine="567"/>
        <w:jc w:val="both"/>
        <w:rPr/>
      </w:pPr>
      <w:r>
        <w:rPr/>
        <w:t>Откровение Божества Фиатирскому периоду было в том, что Иисус есть Сын Божий. Когда-то во дни Его нахождения во плоти он был известен как Сын Человеческий. Но с того времени мы более не знаем Его по плоти. Он больше не Сын Человеческий, Великий Пророк, который вобрал в Себя все пророчества. Единородный обратно в недре Отчем. Теперь мы знаем Его по силе Воскресения. Он воскрес и взял в руки Свои великую Свою власть и находится превыше всего и выше всякой похвалы славы Своей. Своей славой Он не поделится с другим. Своё руководство церковью Он не отдаст в руки человека.</w:t>
      </w:r>
    </w:p>
    <w:p>
      <w:pPr>
        <w:pStyle w:val="Normal"/>
        <w:ind w:firstLine="567"/>
        <w:jc w:val="both"/>
        <w:rPr/>
      </w:pPr>
      <w:r>
        <w:rPr/>
      </w:r>
    </w:p>
    <w:p>
      <w:pPr>
        <w:pStyle w:val="Normal"/>
        <w:ind w:firstLine="567"/>
        <w:jc w:val="both"/>
        <w:rPr/>
      </w:pPr>
      <w:r>
        <w:rPr/>
        <w:t>Он взирает на Фиатиру, и Он видит здесь, в этом городе и в этом четвёртом периоде, что те почести, которые принадлежат Ему одному, присвоены другому. Его глаза сверкают огнём гнева и осуждения, когда Он видит, как Аполлона почитают как Сына Божьего, в то время как только Он один есть Единородный от Отца. Как ужасен должен быть Его суд над религией Фиатирского Периода, в котором члены церкви, подобно языческим поклонникам сына бога (Аполлона - сына Зевса), вознесли человеческое правление до обожания и поклонения, усиленного государственной властью. Именно это Он увидел. Римская Католическая Церковь, полностью погрузившись в идолопоклонство, основанное на обрядах богу солнца (Аполлону), через бракосочетание церкви с государством вознесла человека (римского папу) до настоящего божества. Фома Аквинский и Альверий Пелагий дали такую формулировку: "Тем, которые взирают на Папу духовными глазами, он кажется не человеком, но Богом. Его власть безгранична. Он может провозглашать правильным, что пожелает, и может любого лишать его прав, как ему угодно. Сомнения в этой вселенской власти ведут к закрытию пути спасения. Великими врагами церкви являются еретики, которые не носят ярмо настоящего послушания".</w:t>
      </w:r>
    </w:p>
    <w:p>
      <w:pPr>
        <w:pStyle w:val="Normal"/>
        <w:ind w:firstLine="567"/>
        <w:jc w:val="both"/>
        <w:rPr/>
      </w:pPr>
      <w:r>
        <w:rPr/>
      </w:r>
    </w:p>
    <w:p>
      <w:pPr>
        <w:pStyle w:val="Normal"/>
        <w:ind w:firstLine="567"/>
        <w:jc w:val="both"/>
        <w:rPr/>
      </w:pPr>
      <w:r>
        <w:rPr/>
        <w:t>"Один посредник между Богом и людьми, человек Христос Иисус (Сын Божий)", - 1 Тим. 2:5. Но папа римский изменил это Слово. Он сделал так: "один посредник между Богом и человеком (не людьми)". Итак, сейчас он посредничает между посредником и людьми. Но нет другого посредника, кроме Сына Божьего. Папа провозглашает спасение через римскую церковь. Но нет никакого спасения, кроме как только через Сына Божьего. Неудивительно, что Его очи сверкают пламенем суда. Неудивительно, что Его ступни подобны меди, когда Он готов растоптать в пыль и в прах нечестивые царства этого мира. Благодарение Богу за эти сильные медные ноги. Они прошли ради нас через суд. Теперь они - наше основание, ибо чего Он достиг, есть наше. Мы стоим, опознанные в Нём, в Сыне Божьем Иисусе.</w:t>
      </w:r>
    </w:p>
    <w:p>
      <w:pPr>
        <w:pStyle w:val="Normal"/>
        <w:ind w:firstLine="567"/>
        <w:jc w:val="both"/>
        <w:rPr/>
      </w:pPr>
      <w:r>
        <w:rPr/>
      </w:r>
    </w:p>
    <w:p>
      <w:pPr>
        <w:pStyle w:val="Normal"/>
        <w:ind w:firstLine="567"/>
        <w:jc w:val="both"/>
        <w:rPr/>
      </w:pPr>
      <w:r>
        <w:rPr/>
        <w:t>Мы удостоверяем, что именно в этом периоде поднялось магометанство, которое отвергло Сына Божьего и определило смерть всем, называющим себя христианами.</w:t>
      </w:r>
    </w:p>
    <w:p>
      <w:pPr>
        <w:pStyle w:val="Normal"/>
        <w:ind w:firstLine="567"/>
        <w:jc w:val="both"/>
        <w:rPr/>
      </w:pPr>
      <w:r>
        <w:rPr/>
      </w:r>
    </w:p>
    <w:p>
      <w:pPr>
        <w:pStyle w:val="Normal"/>
        <w:ind w:firstLine="567"/>
        <w:jc w:val="both"/>
        <w:rPr/>
      </w:pPr>
      <w:r>
        <w:rPr/>
        <w:t>И также в этом периоде лжецерковь пренебрегла первой заповедью Всемогущего Бога и с жаром бросилась сокрушать вторую заповедь, этим они поместили своего папу на место Иисуса Христа, установили и в такой степени насильно укрепили идолопоклонство, что тех, кто отказывался помещать в церкви иконы, ожидала смерть. Только во время правления императрицы Феодоры, с 842 по 867 годы, были убиты более 100 тысяч святых - за то, что не придавали значения изображениям.</w:t>
      </w:r>
    </w:p>
    <w:p>
      <w:pPr>
        <w:pStyle w:val="Normal"/>
        <w:ind w:firstLine="567"/>
        <w:jc w:val="both"/>
        <w:rPr/>
      </w:pPr>
      <w:r>
        <w:rPr/>
      </w:r>
    </w:p>
    <w:p>
      <w:pPr>
        <w:pStyle w:val="Normal"/>
        <w:ind w:firstLine="567"/>
        <w:jc w:val="both"/>
        <w:rPr/>
      </w:pPr>
      <w:r>
        <w:rPr/>
        <w:t>Конечно, либо этот период покается, либо они потеряют всё. Вот стоит Господь славы, Бог, Сам Бог - Его Слово отброшено в сторону, личность Его отвержена, но человеческими руками и человеческими сердцами не свергнуть Его. Пусть они отрекаются от Него, Он остаётся верным. "Не бойся малое стадо: Отцу благоугодно дать вам царствие. И когда Я приду, ступая медными ногами, и с пламенным взором - Я воздам; осуждение за Мною, Я расплачусь," - говорит Господь.</w:t>
      </w:r>
    </w:p>
    <w:p>
      <w:pPr>
        <w:pStyle w:val="Normal"/>
        <w:ind w:firstLine="567"/>
        <w:jc w:val="both"/>
        <w:rPr/>
      </w:pPr>
      <w:r>
        <w:rPr/>
      </w:r>
    </w:p>
    <w:p>
      <w:pPr>
        <w:pStyle w:val="Normal"/>
        <w:ind w:firstLine="567"/>
        <w:jc w:val="center"/>
        <w:rPr>
          <w:b/>
          <w:b/>
          <w:bCs/>
          <w:sz w:val="24"/>
        </w:rPr>
      </w:pPr>
      <w:r>
        <w:rPr>
          <w:b/>
          <w:bCs/>
          <w:sz w:val="24"/>
        </w:rPr>
        <w:t>6.5. Похвала</w:t>
      </w:r>
    </w:p>
    <w:p>
      <w:pPr>
        <w:pStyle w:val="Normal"/>
        <w:ind w:firstLine="567"/>
        <w:jc w:val="both"/>
        <w:rPr>
          <w:b/>
          <w:b/>
          <w:bCs/>
          <w:sz w:val="24"/>
        </w:rPr>
      </w:pPr>
      <w:r>
        <w:rPr>
          <w:b/>
          <w:bCs/>
          <w:sz w:val="24"/>
        </w:rPr>
      </w:r>
    </w:p>
    <w:p>
      <w:pPr>
        <w:pStyle w:val="Normal"/>
        <w:ind w:firstLine="567"/>
        <w:jc w:val="both"/>
        <w:rPr/>
      </w:pPr>
      <w:r>
        <w:rPr/>
        <w:t>Отк. 2:19. "Знаю твои дела, и любовь, и служение, и веру, и терпение твоё, и то, что последние дела твои больше первых".</w:t>
      </w:r>
    </w:p>
    <w:p>
      <w:pPr>
        <w:pStyle w:val="Normal"/>
        <w:ind w:firstLine="567"/>
        <w:jc w:val="both"/>
        <w:rPr/>
      </w:pPr>
      <w:r>
        <w:rPr/>
      </w:r>
    </w:p>
    <w:p>
      <w:pPr>
        <w:pStyle w:val="Normal"/>
        <w:ind w:firstLine="567"/>
        <w:jc w:val="both"/>
        <w:rPr/>
      </w:pPr>
      <w:r>
        <w:rPr/>
        <w:t>Здесь мы опять находим ту же самую вступительную ремарку: "Я знаю твои дела". Сам Сын Божий сказал: "Верьте Мне по делам Моим". Он сделал ударение на Его делах, когда был на земле. Совершаемые Им дела были назначены Богом, чтобы вселить веру в Него. Это было весомой частью в Его служении. Его Святой Дух в апостоле Павле сказал: "Ибо мы - Его творение, созданы во Христе Иисусе на добрые дела, которые Бог предназначил нам исполнять". Еф. 2:10. Эти дела были для того, чтобы вселить веру в Него, поскольку они должны были показать взаимоотношение с Ним, что Павел описал как "сотворённые, созданные в Нём".</w:t>
      </w:r>
    </w:p>
    <w:p>
      <w:pPr>
        <w:pStyle w:val="Normal"/>
        <w:ind w:firstLine="567"/>
        <w:jc w:val="both"/>
        <w:rPr/>
      </w:pPr>
      <w:r>
        <w:rPr/>
      </w:r>
    </w:p>
    <w:p>
      <w:pPr>
        <w:pStyle w:val="Normal"/>
        <w:ind w:firstLine="567"/>
        <w:jc w:val="both"/>
        <w:rPr/>
      </w:pPr>
      <w:r>
        <w:rPr/>
        <w:t>Так вот, дела никогда не займут место веры в Бога для спасения нашего. Но дела покажут, явят нашу веру в Него. Добрые дела тебя не спасут, но они произойдут из спасённой жизни как плоды для Господа. Я верю в добрые дела. Даже неспасённый человек должен делать добрые дела и делать как можно лучше. Но самое отвратительное пред Богом - это когда люди совершают злые дела и потом говорят, что они исполняют волю Господа. Именно это делали епископы и папы и вся римская иерархия. Они убивали, калечили и совершали всякое зло во Имя Господа. Они жили совершенно противоположно той жизни, которой учит Слово. В те нечестивые дни настоящие верующие продолжали делать добро и сияли, как свет во мраке; за проклятие они платили благословением и исполняли истину во славу Божью, хотя многим за это пришлось отдать жизнь.</w:t>
      </w:r>
    </w:p>
    <w:p>
      <w:pPr>
        <w:pStyle w:val="Normal"/>
        <w:ind w:firstLine="567"/>
        <w:jc w:val="both"/>
        <w:rPr/>
      </w:pPr>
      <w:r>
        <w:rPr/>
      </w:r>
    </w:p>
    <w:p>
      <w:pPr>
        <w:pStyle w:val="Normal"/>
        <w:ind w:firstLine="567"/>
        <w:jc w:val="both"/>
        <w:rPr/>
      </w:pPr>
      <w:r>
        <w:rPr/>
        <w:t>В этом стихе Он хвалит детей Своих, потому что они жили изменённой жизнью. Дела показывали, что внутри них был новый Дух. Люди видели их добрые дела и прославляли Бога. Да, друг, если ты Христианин, то ты будешь делать то, что правильно. Твои дела покажут, что сердце твоё верное. Это будет не то, что вы надеваете сверху, ибо вы будете исполнять волю Его, когда никто, кроме Бога, не видит вас, и вы будете исполнять волю Его, даже если это будет стоить вам жизни.</w:t>
      </w:r>
    </w:p>
    <w:p>
      <w:pPr>
        <w:pStyle w:val="Normal"/>
        <w:ind w:firstLine="567"/>
        <w:jc w:val="both"/>
        <w:rPr/>
      </w:pPr>
      <w:r>
        <w:rPr/>
      </w:r>
    </w:p>
    <w:p>
      <w:pPr>
        <w:pStyle w:val="Normal"/>
        <w:ind w:firstLine="567"/>
        <w:jc w:val="both"/>
        <w:rPr/>
      </w:pPr>
      <w:r>
        <w:rPr/>
        <w:t>"Я знаю твою любовь, служение, веру и терпение". Обратите внимание, что их любовь помещается между "делами" и "служением". И это для неё правильное место, потому что без любви Богом не принимаются ни наши дела, ни наше служение. Павел, обращаясь к Коринфянам, сказал: "Без любви я ничто, и всё что я ни сделал бы, бесполезно, если это не сделано с любовью". Здесь вы можете увидеть, что эти верующие не принадлежали к разряду николаитов, дела которых были либо как спасительное средство, либо чтобы люди восхищались. Их дела совершались из любви Божьей, которая обильно излилась в их сердца Духом Святым. Эта любовь в их сердцах была Божьей любовью к детям Его. Иисус сказал: "Имейте любовь друг ко другу, тогда все люди узнают, что вы МОИ ученики". Язычники, которые видели эту любовь первых христиан, говорили: "Смотрите, как они любят друг друга!" Иоанн сказал: "Всякий любящий рождён от Бога". 1 Иоанна 4:7.</w:t>
      </w:r>
    </w:p>
    <w:p>
      <w:pPr>
        <w:pStyle w:val="Normal"/>
        <w:ind w:firstLine="567"/>
        <w:jc w:val="both"/>
        <w:rPr/>
      </w:pPr>
      <w:r>
        <w:rPr/>
      </w:r>
    </w:p>
    <w:p>
      <w:pPr>
        <w:pStyle w:val="Normal"/>
        <w:ind w:firstLine="567"/>
        <w:jc w:val="both"/>
        <w:rPr/>
      </w:pPr>
      <w:r>
        <w:rPr/>
        <w:t>Здесь я хочу предостеречь. Относительно последних дней сказано, что из-за обильного беззакония во многих охладеет любовь. В последнем, Лаодикийском, Периоде самолюбие и любовь к материальным вещам займёт место истинной любви Божьей. В эти последние дни нам нужно остерегаться силы греха. Многим становится так тяжело, потому что они не осознают воздействия духа этого последнего дня. Время приблизиться к Богу, и позвольте Ему наполнить нашу жизнь любовью Своею, иначе мы прочувствуем холод церкви этого последнего дня и отвергнем истину Божью, которая лишь одна может помочь нам.</w:t>
      </w:r>
    </w:p>
    <w:p>
      <w:pPr>
        <w:pStyle w:val="Normal"/>
        <w:ind w:firstLine="567"/>
        <w:jc w:val="both"/>
        <w:rPr/>
      </w:pPr>
      <w:r>
        <w:rPr/>
      </w:r>
    </w:p>
    <w:p>
      <w:pPr>
        <w:pStyle w:val="Normal"/>
        <w:ind w:firstLine="567"/>
        <w:jc w:val="both"/>
        <w:rPr/>
      </w:pPr>
      <w:r>
        <w:rPr/>
        <w:t>В те мрачные и ужасные годы верная виноградная лоза хранила любовь свою к Богу и любовь к братьям. И Бог их за это похвалил.</w:t>
      </w:r>
    </w:p>
    <w:p>
      <w:pPr>
        <w:pStyle w:val="Normal"/>
        <w:ind w:firstLine="567"/>
        <w:jc w:val="both"/>
        <w:rPr/>
      </w:pPr>
      <w:r>
        <w:rPr/>
      </w:r>
    </w:p>
    <w:p>
      <w:pPr>
        <w:pStyle w:val="Normal"/>
        <w:ind w:firstLine="567"/>
        <w:jc w:val="both"/>
        <w:rPr/>
      </w:pPr>
      <w:r>
        <w:rPr/>
        <w:t>"Я знаю служение твоё". Иисус сказал: "Кто из вас больший, да будет вам слугою". Один мудрый человек сказал по этому поводу: "Только история докажет правоту этого изречения". Этот человек не ошибся. История показала, что все действительно великие люди были слугами. Те, кто отказывался, чтобы им служили, те, которых притесняли, но те, которые стремились всегда быть во главе, оканчивали позорно. Даже богатые осуждались Богом, когда они не использовали правильно своё богатство. Но посмотрите в историю, и вы обнаружите, что действительно великими были те, кто служил другим. История никогда не аплодирует тем, для которых много было сделано, но она всегда хвалит тех, кто много сделал для других. Давайте применим это к себе самим. Как и Сын Человеческий пришёл не для того, чтобы Ему послужили, но пришёл послужить, так и мы должны последовать этому примеру. Смотрите на Него, как Он склонился над ногами апостолов и умывает их уставшие и грязные ноги. Он сказал: "Сейчас вы не понимаете, что Я делаю, но вы уразумеете после. Но что Я делаю, то и вы делать должны". Он стал слугою, чтобы Бог мог поднять Его на высоту. И однажды мы услышим, как Он рассудит святых: "Хорошо сделал, добрый и верный СЛУГА, войди в радость Господа". Это трудно - всегда быть слугой. Но те, кто не щадит себя и отдал себя ради других, однажды они воссядут с Ним на Его троне. Тогда это будет оценено. "Дай трудиться для Тебя, Господь, с любовью всем служить, С утра раннего и до заката дня, А когда велишь работу мне земную Ты сложить, На небесный клич тогда предстану я".</w:t>
      </w:r>
    </w:p>
    <w:p>
      <w:pPr>
        <w:pStyle w:val="Normal"/>
        <w:ind w:firstLine="567"/>
        <w:jc w:val="both"/>
        <w:rPr/>
      </w:pPr>
      <w:r>
        <w:rPr/>
      </w:r>
    </w:p>
    <w:p>
      <w:pPr>
        <w:pStyle w:val="Normal"/>
        <w:ind w:firstLine="567"/>
        <w:jc w:val="both"/>
        <w:rPr/>
      </w:pPr>
      <w:r>
        <w:rPr/>
        <w:t>"Я знаю веру твою". Он здесь не говорит, как Он сказал церкви в Пергаме: "Ты сохранила МОЮ веру." Теперь Он не говорит о Его вере, но Он хвалит их за их верность. Он здесь также подразумевает их "терпение". Верность и терпение идут вместе. Фактически терпение является результатом верности, как сказано у Иакова 1:3: "Испытание веры вашей производит терпение". Нет другого пути, идя по которому, можно достичь терпения. Это должно прийти через испытание нашей веры. Рим. 5:3: "Беды и страдания вырабатывают терпение". Как высоко Бог оценивает вырабатывание нашего терпения, это можно увидеть в Иакова 1:4: "Терпение же должно иметь совершенное действие, чтобы вы были совершенны во всей полноте, без всякого недостатка". Бог желает от нас Совершенства. А это совершенство есть терпение - ожидать от Бога и служить Богу. Как высоко Бог оценил святых этого средневекового мрака. Терпеливы, как агнцы, ведомые на заклание, с любовью и верностью они служили Богу. Это всё, чего они желали в жизни своей, только служения своему Господу. Как велика должна быть награда их.</w:t>
      </w:r>
    </w:p>
    <w:p>
      <w:pPr>
        <w:pStyle w:val="Normal"/>
        <w:ind w:firstLine="567"/>
        <w:jc w:val="both"/>
        <w:rPr/>
      </w:pPr>
      <w:r>
        <w:rPr/>
      </w:r>
    </w:p>
    <w:p>
      <w:pPr>
        <w:pStyle w:val="Normal"/>
        <w:ind w:firstLine="567"/>
        <w:jc w:val="both"/>
        <w:rPr/>
      </w:pPr>
      <w:r>
        <w:rPr/>
        <w:t>"Я знаю твои дела; и последние больше первых". Это определённо значительно. Когда темнота этого периода сгущалась, когда почётный список мучеников с каждым днём становился всё длиннее, они трудились ещё усерднее, они служили ещё больше, и вера их возрастала. Как это было трагично, когда в Ефесском Периоде ослабела любовь. И действительно, ничего не сказано о возрастании безвозмездной любви в других периодах; но в этом периоде, в самом тёмном из всех периодов, они служили Ему ещё больше. Какой это урок. Не прекращение этого благодатного служения любви Господу, но, напротив, возрастание его. Это секрет. Пусть только враг попытается мешать нашему служению Господу, наш ответ - ещё больше служить. Когда слабые в страхе кричат, самое время возгласить победу.</w:t>
      </w:r>
    </w:p>
    <w:p>
      <w:pPr>
        <w:pStyle w:val="Normal"/>
        <w:ind w:firstLine="567"/>
        <w:jc w:val="both"/>
        <w:rPr/>
      </w:pPr>
      <w:r>
        <w:rPr/>
      </w:r>
    </w:p>
    <w:p>
      <w:pPr>
        <w:pStyle w:val="Normal"/>
        <w:ind w:firstLine="567"/>
        <w:jc w:val="both"/>
        <w:rPr/>
      </w:pPr>
      <w:r>
        <w:rPr/>
        <w:t>"Я знаю твои дела, и последние больше первых". Как мы заметили, эта эпоха названа тёмным средневековьем, потому что это действительно был самый тёмный период всей истории. Это было время Папы Иннокентия III, который заявил, что он "викарий Христа - высшая власть над церковью и над миром", который установил ИНКВИЗИЦИЮ, под его руководством пролившую больше крови, чем в любое другое время, за исключением времён Реформации. Это было время порнократии, правления блудниц. Сагариус III имел любовниц и "наполнил папский хор любовницами и незаконнорожденными детьми, и превратил папский дворец в воровской притон". Анастасий III был задушен Марозией, любовницей Сагариуса. Иоанн XI был незаконным сыном Марозии. Иоанн XII был внуком Марозии, и он "насиловал вдов и девственниц и был убит во время блудодействия разъярённым мужем одной женщины". Это было время папского раскола на две папские линии (один управлял из Авигнона, а другой из Рима), проклинающие и враждующие друг с другом. Эти папы были повинны не только в сексуальных извращениях (порождая множество незаконнорожденных детей, занимаясь педерастией и т.д.), но были виновны в продаже священнических должностей тем, кто больше заплатит.</w:t>
      </w:r>
    </w:p>
    <w:p>
      <w:pPr>
        <w:pStyle w:val="Normal"/>
        <w:ind w:firstLine="567"/>
        <w:jc w:val="both"/>
        <w:rPr/>
      </w:pPr>
      <w:r>
        <w:rPr/>
      </w:r>
    </w:p>
    <w:p>
      <w:pPr>
        <w:pStyle w:val="Normal"/>
        <w:ind w:firstLine="567"/>
        <w:jc w:val="both"/>
        <w:rPr/>
      </w:pPr>
      <w:r>
        <w:rPr/>
        <w:t>В эту эпоху свет едва мерцал, и всё же это малое число верующих в этой сгущающейся тьме трудилось ещё более горячо, и в конце этого периода многие начали подниматься, пытаясь производить реформы. Их пламенные усилия проложили путь для предстоящей реформации. Поэтому Слово относительно этого периода говорит: "Твои последние (в конце периода) дела больше первых".</w:t>
      </w:r>
    </w:p>
    <w:p>
      <w:pPr>
        <w:pStyle w:val="Normal"/>
        <w:ind w:firstLine="567"/>
        <w:jc w:val="both"/>
        <w:rPr/>
      </w:pPr>
      <w:r>
        <w:rPr/>
      </w:r>
    </w:p>
    <w:p>
      <w:pPr>
        <w:pStyle w:val="Normal"/>
        <w:ind w:firstLine="567"/>
        <w:jc w:val="both"/>
        <w:rPr/>
      </w:pPr>
      <w:r>
        <w:rPr/>
        <w:t>Слово "Фиатира" имеет различные значения, среди которых "непрерывная жертва". Многие думают, что это пророчество относительно мессы, что было "непрерывной жертвой Христа". Это превосходная мысль, но это также может означать постоянную жертву в жизни и в трудах настоящих верующих Господних.</w:t>
      </w:r>
    </w:p>
    <w:p>
      <w:pPr>
        <w:pStyle w:val="Normal"/>
        <w:ind w:firstLine="567"/>
        <w:jc w:val="both"/>
        <w:rPr/>
      </w:pPr>
      <w:r>
        <w:rPr/>
      </w:r>
    </w:p>
    <w:p>
      <w:pPr>
        <w:pStyle w:val="Normal"/>
        <w:ind w:firstLine="567"/>
        <w:jc w:val="both"/>
        <w:rPr/>
      </w:pPr>
      <w:r>
        <w:rPr/>
        <w:t>Конечно, эти фиатирские святые были самые "сливки", наполненные Святым Духом и верою, созданные для добрых дел, возносящие Ему хвалу, не щадящие жизни своей, но всё отдающие с радостью, как приятную жертву Господу.</w:t>
      </w:r>
    </w:p>
    <w:p>
      <w:pPr>
        <w:pStyle w:val="Normal"/>
        <w:ind w:firstLine="567"/>
        <w:jc w:val="both"/>
        <w:rPr/>
      </w:pPr>
      <w:r>
        <w:rPr/>
      </w:r>
    </w:p>
    <w:p>
      <w:pPr>
        <w:pStyle w:val="Normal"/>
        <w:ind w:firstLine="567"/>
        <w:jc w:val="center"/>
        <w:rPr>
          <w:b/>
          <w:b/>
          <w:bCs/>
          <w:sz w:val="24"/>
        </w:rPr>
      </w:pPr>
      <w:r>
        <w:rPr>
          <w:b/>
          <w:bCs/>
          <w:sz w:val="24"/>
        </w:rPr>
        <w:t>6.6. Обличение</w:t>
      </w:r>
    </w:p>
    <w:p>
      <w:pPr>
        <w:pStyle w:val="Normal"/>
        <w:ind w:firstLine="567"/>
        <w:jc w:val="both"/>
        <w:rPr>
          <w:b/>
          <w:b/>
          <w:bCs/>
          <w:sz w:val="24"/>
        </w:rPr>
      </w:pPr>
      <w:r>
        <w:rPr>
          <w:b/>
          <w:bCs/>
          <w:sz w:val="24"/>
        </w:rPr>
      </w:r>
    </w:p>
    <w:p>
      <w:pPr>
        <w:pStyle w:val="Normal"/>
        <w:ind w:firstLine="567"/>
        <w:jc w:val="both"/>
        <w:rPr/>
      </w:pPr>
      <w:r>
        <w:rPr/>
        <w:t>Отк. 2:20. "Но имею кое-что против тебя, потому что ты попускаешь этой женщине Иезавели, называющей себя пророчицей, учить и вводить в заблуждение слуг Моих, блудодействовать и есть идоложертвенное".</w:t>
      </w:r>
    </w:p>
    <w:p>
      <w:pPr>
        <w:pStyle w:val="Normal"/>
        <w:ind w:firstLine="567"/>
        <w:jc w:val="both"/>
        <w:rPr/>
      </w:pPr>
      <w:r>
        <w:rPr/>
      </w:r>
    </w:p>
    <w:p>
      <w:pPr>
        <w:pStyle w:val="Normal"/>
        <w:ind w:firstLine="567"/>
        <w:jc w:val="both"/>
        <w:rPr/>
      </w:pPr>
      <w:r>
        <w:rPr/>
        <w:t>Теперь я хочу, чтобы вы с этим стихом обратились к 23-му стиху и увидели доказательство этой сильной истины, на которую я всё время обращал ваше внимание. "И Я поражу детей её смертью, и узнают все церкви, что Я есть испытующий сердца и внутренности". Я всё время говорил, что в действительности есть две церкви, хотя Дух обращается к ним обеим, как будто их не две, а одна. Здесь ясно изложено, что это церкви, и так ясно и открыто, что многие, очевидно, НЕ знают, что Он есть испытующий сердца и натягивающий узду. И Он докажет им, что это так. Но тогда, что это за церкви, которые не знают этой истины? Конечно, это группировки ложной лозы, потому что настоящие верующие, конечно, знают, что суд начинается с дома Божьего, и они, будучи богобоязненны, судят себя сами, чтобы не стать осуждёнными.</w:t>
      </w:r>
    </w:p>
    <w:p>
      <w:pPr>
        <w:pStyle w:val="Normal"/>
        <w:ind w:firstLine="567"/>
        <w:jc w:val="both"/>
        <w:rPr/>
      </w:pPr>
      <w:r>
        <w:rPr/>
      </w:r>
    </w:p>
    <w:p>
      <w:pPr>
        <w:pStyle w:val="Normal"/>
        <w:ind w:firstLine="567"/>
        <w:jc w:val="both"/>
        <w:rPr/>
      </w:pPr>
      <w:r>
        <w:rPr/>
        <w:t>Но почему же Бог называет эти церкви Его церквами, хотя они - это ложная лоза? Дело в том, что они христиане. Но они не являются Христианами по Духу. Они христиане плотские. Они носят это Имя напрасно. Марк 7:7: "Но напрасно они поклоняются Мне, уча заповедям человеческим, как учению". Но они действительно христиане, кем же им быть ещё? Мусульманин - это мусульманин. Это его религия, а как он живёт - ему неважно, потому что он теоретически подписывается под учением Корана. Таким образом и с христианином, он христианин, пока подписывается под тем фактом, что Иисус есть Сын Божий, рождённый от девы, был распят, умер и вновь воскрес, что Он есть Спаситель человечества и т.д. (Действительно, в Лаодикийском Периоде появятся те, кто называет себя христианами, потому что они согласны с такими прекрасными достоинствами Иисуса, в то время как сохраняют за собою право отрицать Его Божество. "Христианские Учёные" это уже сделали, как и множество проповедующих Социальное Евангелие). Это христианин по названию и принадлежит к какой-то церкви. Но он не является ИСТИННЫМ, Духовным верующим. А верующий такого рода - это крещённый в тело Христово и является членом Его. Но тем не менее, это порядок Божий, что тернии растут вместе с пшеницей и не вырываются. Это повеление Божье. Грядёт день их связывания и сожжения; хотя пока ещё нет.</w:t>
      </w:r>
    </w:p>
    <w:p>
      <w:pPr>
        <w:pStyle w:val="Normal"/>
        <w:ind w:firstLine="567"/>
        <w:jc w:val="both"/>
        <w:rPr/>
      </w:pPr>
      <w:r>
        <w:rPr/>
      </w:r>
    </w:p>
    <w:p>
      <w:pPr>
        <w:pStyle w:val="Normal"/>
        <w:ind w:firstLine="567"/>
        <w:jc w:val="both"/>
        <w:rPr/>
      </w:pPr>
      <w:r>
        <w:rPr/>
        <w:t>Итак, Дух обращается к этой смешанной группе. С одной стороны, Он хвалит, с другой - Он обличает. Он сказал, что было в порядке у настоящего верующего, сейчас Он предупреждает, что должна сделать ложная виноградная лоза, если хочет предстать оправданной пред Господом.</w:t>
      </w:r>
    </w:p>
    <w:p>
      <w:pPr>
        <w:pStyle w:val="Normal"/>
        <w:ind w:firstLine="567"/>
        <w:jc w:val="both"/>
        <w:rPr/>
      </w:pPr>
      <w:r>
        <w:rPr/>
      </w:r>
    </w:p>
    <w:p>
      <w:pPr>
        <w:pStyle w:val="Normal"/>
        <w:ind w:firstLine="567"/>
        <w:jc w:val="center"/>
        <w:rPr>
          <w:b/>
          <w:b/>
          <w:bCs/>
          <w:sz w:val="24"/>
        </w:rPr>
      </w:pPr>
      <w:r>
        <w:rPr>
          <w:b/>
          <w:bCs/>
          <w:sz w:val="24"/>
        </w:rPr>
        <w:t>6.7. Та женщина Иезавель</w:t>
      </w:r>
    </w:p>
    <w:p>
      <w:pPr>
        <w:pStyle w:val="Normal"/>
        <w:ind w:firstLine="567"/>
        <w:jc w:val="both"/>
        <w:rPr>
          <w:b/>
          <w:b/>
          <w:bCs/>
          <w:sz w:val="24"/>
        </w:rPr>
      </w:pPr>
      <w:r>
        <w:rPr>
          <w:b/>
          <w:bCs/>
          <w:sz w:val="24"/>
        </w:rPr>
      </w:r>
    </w:p>
    <w:p>
      <w:pPr>
        <w:pStyle w:val="Normal"/>
        <w:ind w:firstLine="567"/>
        <w:jc w:val="both"/>
        <w:rPr/>
      </w:pPr>
      <w:r>
        <w:rPr/>
        <w:t>Апостол Иаков показал эту дорогу греха. Иакова 1:14-15: "Но каждый искушается, увлекаясь и обольщаясь собственной похотью. Похоть же, зачавши, рождает грех, а сделанный грех рождает смерть". Это точная картина того, что происходит в церковных периодах. Поскольку грех начался всего лишь в чувствах, то и смерть церкви началась с простых, малозаметных дел николаитов. От дел перешли к учению. От учения перешли к использованию государственной власти и представлению язычества. Так вот, в этом периоде уже дошло до собственной пророчицы (учителя), и так это движется дальше, пока не окажется в озере огненном, потому что идёт именно к этому концу, ко второй смерти.</w:t>
      </w:r>
    </w:p>
    <w:p>
      <w:pPr>
        <w:pStyle w:val="Normal"/>
        <w:ind w:firstLine="567"/>
        <w:jc w:val="both"/>
        <w:rPr/>
      </w:pPr>
      <w:r>
        <w:rPr/>
      </w:r>
    </w:p>
    <w:p>
      <w:pPr>
        <w:pStyle w:val="Normal"/>
        <w:ind w:firstLine="567"/>
        <w:jc w:val="both"/>
        <w:rPr/>
      </w:pPr>
      <w:r>
        <w:rPr/>
        <w:t>Весь этот крик Божий против четвёртой эпохи находится в Его открытом обличении этой пророчицы Иезавели. Чтобы точно понять, почему Он так её осуждает, нам придётся взглянуть на её историю в Библии, и когда мы увидим, что она делала тогда, мы сможем уразуметь, что происходит в это время.</w:t>
      </w:r>
    </w:p>
    <w:p>
      <w:pPr>
        <w:pStyle w:val="Normal"/>
        <w:ind w:firstLine="567"/>
        <w:jc w:val="both"/>
        <w:rPr/>
      </w:pPr>
      <w:r>
        <w:rPr/>
      </w:r>
    </w:p>
    <w:p>
      <w:pPr>
        <w:pStyle w:val="Normal"/>
        <w:ind w:firstLine="567"/>
        <w:jc w:val="both"/>
        <w:rPr/>
      </w:pPr>
      <w:r>
        <w:rPr/>
        <w:t>Первое и очень важное, что мы узнаём о Иезавели, - это то, что она НЕ БЫЛА ни дочерью Авраама, ни введена в племена Израиля через духовное допущение, как это было с моавитянкой Руфью. Нет, друзья. Эта женщина была дочерью Ефваала, царя Сидонского (3-я Царств 16:31), который был священником Астарты. Он овладел троном через убийство своего предшественника Филеса. Итак, мы сразу же видим, что она была дочерью убийцы (это, конечно, напоминает нам о Каине). И она стала частью Израиля не путём духовным, предназначенным Богом для допущения язычников, но она вошла через БРАК с Ахавом, царём десяти колен Израилевых. Как мы увидели, этот союз не был Духовным; он был политическим. Итак, эта женщина, которая погрязла в идолопоклонстве, не имела ни малейшего желания стать поклонницей Одного Истинного Бога, но, напротив, она явилась с открытым намерением отвратить Израиль от Господа. Десять племён Израиля уже знали, как поклоняться золотым тельцам, но пока ещё они не были проданы в идолопоклонство, потому что поклонялись Богу и признавали закон Моисея. Но с момента этого брака Ахава с Иезавелью идолопоклонство ужасно прогрессировало. Именно когда эта женщина стала священницей в храмах, которые она воздвигла Астарте (Венере) и Ваалу (богу солнца), Израиль дошёл до кризисной точки своей жизни.</w:t>
      </w:r>
    </w:p>
    <w:p>
      <w:pPr>
        <w:pStyle w:val="Normal"/>
        <w:ind w:firstLine="567"/>
        <w:jc w:val="both"/>
        <w:rPr/>
      </w:pPr>
      <w:r>
        <w:rPr/>
      </w:r>
    </w:p>
    <w:p>
      <w:pPr>
        <w:pStyle w:val="Normal"/>
        <w:ind w:firstLine="567"/>
        <w:jc w:val="both"/>
        <w:rPr/>
      </w:pPr>
      <w:r>
        <w:rPr/>
        <w:t>Сейчас запомним всё это и начнём рассматривать, что Дух Божий излагает в этом Фиатирском Периоде.</w:t>
      </w:r>
    </w:p>
    <w:p>
      <w:pPr>
        <w:pStyle w:val="Normal"/>
        <w:ind w:firstLine="567"/>
        <w:jc w:val="both"/>
        <w:rPr/>
      </w:pPr>
      <w:r>
        <w:rPr/>
      </w:r>
    </w:p>
    <w:p>
      <w:pPr>
        <w:pStyle w:val="Normal"/>
        <w:ind w:firstLine="567"/>
        <w:jc w:val="both"/>
        <w:rPr/>
      </w:pPr>
      <w:r>
        <w:rPr/>
        <w:t>Ахав женился на Иезавели, это было его политическим манёвром, чтобы укрепить и обезопасить своё царство. Это в точности, что сделала церковь, когда она при Константине бракосочеталась. Они оба соединились по политическим соображениям, хотя они внесли духовную подоплёку. Да, никто не сможет убедить меня, что Константин был христианином. Он был язычником в христианской попоне. Он рисовал белые кресты на воинских щитах. Он был зачинателем рыцарского ордена Всадников Колумба. Он установил крест на шпиль собора Св. Софии, положив начало традиции.</w:t>
      </w:r>
    </w:p>
    <w:p>
      <w:pPr>
        <w:pStyle w:val="Normal"/>
        <w:ind w:firstLine="567"/>
        <w:jc w:val="both"/>
        <w:rPr/>
      </w:pPr>
      <w:r>
        <w:rPr/>
      </w:r>
    </w:p>
    <w:p>
      <w:pPr>
        <w:pStyle w:val="Normal"/>
        <w:ind w:firstLine="567"/>
        <w:jc w:val="both"/>
        <w:rPr/>
      </w:pPr>
      <w:r>
        <w:rPr/>
        <w:t>Это была идея Константина - собрать всех вместе: язычников, христиан по названию и истинных христиан. И какое-то время казалось, будто ему удалось, потому что настоящие верующие пришли, чтобы попытаться вернуть обратно отпавших от Слова. Когда они увидели, что они не могут вернуть их в истину, они были вынуждены оторваться от этого политического тела. И когда они это сделали, их назвали еретиками и начали преследовать.</w:t>
      </w:r>
    </w:p>
    <w:p>
      <w:pPr>
        <w:pStyle w:val="Normal"/>
        <w:ind w:firstLine="567"/>
        <w:jc w:val="both"/>
        <w:rPr/>
      </w:pPr>
      <w:r>
        <w:rPr/>
      </w:r>
    </w:p>
    <w:p>
      <w:pPr>
        <w:pStyle w:val="Normal"/>
        <w:ind w:firstLine="567"/>
        <w:jc w:val="both"/>
        <w:rPr/>
      </w:pPr>
      <w:r>
        <w:rPr/>
        <w:t>Позвольте вам сказать, что именно сейчас у нас происходит то же самое. Все люди сходятся вместе. Они так расписывают Библию, чтобы подошло каждому, будь ты еврей, католик или протестант. У них есть свой собственный Никейский Совет, но они называют его Экуменический Совет, они борются против настоящих Пятидесятников. Я не имею в виду организацию, названную Пятидесятнической. Я имею в виду тех, которые действительно Пятидесятники, потому что они наполнены Святым Духом и в их среде проявляются знамения и дары, потому что они ходят в истине.</w:t>
      </w:r>
    </w:p>
    <w:p>
      <w:pPr>
        <w:pStyle w:val="Normal"/>
        <w:ind w:firstLine="567"/>
        <w:jc w:val="both"/>
        <w:rPr/>
      </w:pPr>
      <w:r>
        <w:rPr/>
      </w:r>
    </w:p>
    <w:p>
      <w:pPr>
        <w:pStyle w:val="Normal"/>
        <w:ind w:firstLine="567"/>
        <w:jc w:val="both"/>
        <w:rPr/>
      </w:pPr>
      <w:r>
        <w:rPr/>
        <w:t>Когда по политическим соображениям Ахав женился на Иезавели, он продал своё первородное право. Ты присоединяешься к какой-либо организации, и ты продаёшь своё первородное право, брат, хочешь ли ты верить в это или не хочешь. Каждая протестантская группа, которая когда-либо вышла и потом пошла обратно, продала своё первородное право, а когда вы продаёте ваше первородное право, вы точно как Исав - вы можете вопить и каяться, сколько хотите, но пользы не будет. Единственное, что вы можете сделать, это "Выйди из неё, народ Мой, и не участвуй во грехах её!" Если вы сомневаетесь, что я прав, тогда ответьте на этот один вопрос. Кто может назвать мне какую-нибудь церковь или какое-нибудь движение Божье, где было пробуждение, и чтобы они вновь вернулись на истинный путь, после того, как вошли в организацию и стали вероучением? Почитайте ваши истории. Вы не сможете найти даже одной.</w:t>
      </w:r>
    </w:p>
    <w:p>
      <w:pPr>
        <w:pStyle w:val="Normal"/>
        <w:ind w:firstLine="567"/>
        <w:jc w:val="both"/>
        <w:rPr/>
      </w:pPr>
      <w:r>
        <w:rPr/>
      </w:r>
    </w:p>
    <w:p>
      <w:pPr>
        <w:pStyle w:val="Normal"/>
        <w:ind w:firstLine="567"/>
        <w:jc w:val="both"/>
        <w:rPr/>
      </w:pPr>
      <w:r>
        <w:rPr/>
        <w:t>Для Израиля это был полуночный час, когда он соединился с этим миром и ради политического оставил Духовное. В полуночный час в Никее церковь сделала то же самое. И сейчас, в этот полуночный час, церкви сходятся вместе.</w:t>
      </w:r>
    </w:p>
    <w:p>
      <w:pPr>
        <w:pStyle w:val="Normal"/>
        <w:ind w:firstLine="567"/>
        <w:jc w:val="both"/>
        <w:rPr/>
      </w:pPr>
      <w:r>
        <w:rPr/>
      </w:r>
    </w:p>
    <w:p>
      <w:pPr>
        <w:pStyle w:val="Normal"/>
        <w:ind w:firstLine="567"/>
        <w:jc w:val="both"/>
        <w:rPr/>
      </w:pPr>
      <w:r>
        <w:rPr/>
        <w:t>Так вот, когда Ахав женился на Иезавели, он позволил ей брать из государственной казны и воздвигать огромные дома для поклонения Астарте и Ваалу. Тот, что воздвигли для Ваала, оказался достаточным, чтобы вместить весь Израиль и поклоняться ему. А когда поженились Константин и церковь, он подарил церковные здания и установил алтари и образы, и организовал иерархию, которая к тому времени уже обрисовалась.</w:t>
      </w:r>
    </w:p>
    <w:p>
      <w:pPr>
        <w:pStyle w:val="Normal"/>
        <w:ind w:firstLine="567"/>
        <w:jc w:val="both"/>
        <w:rPr/>
      </w:pPr>
      <w:r>
        <w:rPr/>
      </w:r>
    </w:p>
    <w:p>
      <w:pPr>
        <w:pStyle w:val="Normal"/>
        <w:ind w:firstLine="567"/>
        <w:jc w:val="both"/>
        <w:rPr/>
      </w:pPr>
      <w:r>
        <w:rPr/>
        <w:t>Когда Иезавель обрела государственную власть, она начала насаждать среди людей свою религию и убивать пророков и священников Божьих. Дошло до того, что Илия, посланник того дня, подумал, что он единственный, кто остался; но у Бога было ещё 7000, которые не преклонили колени перед Ваалом. И сейчас там, среди этих деноминаций баптистов, методистов, пресвитериан и т.д., там есть некоторые, которые выйдут и вернутся к Богу. Я хочу, чтобы вы знали, что я никогда не был, и сейчас я не против самих людей. Но я против деноминации, против системы организации. Я должен быть против этого, потому что Бог ненавидит это.</w:t>
      </w:r>
    </w:p>
    <w:p>
      <w:pPr>
        <w:pStyle w:val="Normal"/>
        <w:ind w:firstLine="567"/>
        <w:jc w:val="both"/>
        <w:rPr/>
      </w:pPr>
      <w:r>
        <w:rPr/>
      </w:r>
    </w:p>
    <w:p>
      <w:pPr>
        <w:pStyle w:val="Normal"/>
        <w:ind w:firstLine="567"/>
        <w:jc w:val="both"/>
        <w:rPr/>
      </w:pPr>
      <w:r>
        <w:rPr/>
        <w:t>Сейчас давайте остановимся на минутку и повторим, что мы выяснили о поклонении в Фиатире. Я говорил, что они вместе с императором поклонялись Аполлону (которого называли богом солнца). Этого Аполлона называли "отвращающим зло". Он якобы отвращал от людей зло. Он их благословлял и был для них настоящим богом. Они полагали, что он учит людей. Он объяснял о поклонении и храмовых обрядах, о служении богам, о жертвах и смерти и жизни после смерти. Он делал это через пророчицу, которая сидела в трансе на стуле с тремя ножками. Ого! Вы видите? Вот, эта пророчица, названная Иезавелью, и она учит народ. И её учение обманывает слуг Божьих и заставляет их совершать блуд. Так вот, блуд означает "идолопоклонство". Вот в чём его духовное значение. Это незаконный союз. Оба эти союза - и союз Ахава, и союз Константина - были незаконными. Оба совершили духовный блуд. Каждый блудник закончит в озере огненном. Так сказал Бог.</w:t>
      </w:r>
    </w:p>
    <w:p>
      <w:pPr>
        <w:pStyle w:val="Normal"/>
        <w:ind w:firstLine="567"/>
        <w:jc w:val="both"/>
        <w:rPr/>
      </w:pPr>
      <w:r>
        <w:rPr/>
      </w:r>
    </w:p>
    <w:p>
      <w:pPr>
        <w:pStyle w:val="Normal"/>
        <w:ind w:firstLine="567"/>
        <w:jc w:val="both"/>
        <w:rPr/>
      </w:pPr>
      <w:r>
        <w:rPr/>
        <w:t>Учение Католической Церкви (церковь женского рода, это женщина) отвергает Слово Божье. Римский папа, который является, буквально, Аполлоном в современной обработке, приучил людей прилепляться к идолам. Римская церковь стала для людей лжепророчицей, потому что она убрала от народа Слово Господа и дала свои собственные идеи о том, что представляет собой прощение грехов и что приносит благословения Божьи; а священники так далеко зашли, что категорично утверждают, что они имеют власть не только в жизни, но и в смерти. Они сами по себе учат, что есть чистилище, но вы не сможете найти этого в Слове. Они учат, что молитвы, отпевания, литургии и деньги вытащат тебя из чистилища в небеса. Вся система, основанная на этом учении, является ложной. Это не лежит на прочном основании откровения Божьего в Его Слове, но покоится на зыбком, сыпучем песке дьявольской лжи.</w:t>
      </w:r>
    </w:p>
    <w:p>
      <w:pPr>
        <w:pStyle w:val="Normal"/>
        <w:ind w:firstLine="567"/>
        <w:jc w:val="both"/>
        <w:rPr/>
      </w:pPr>
      <w:r>
        <w:rPr/>
      </w:r>
    </w:p>
    <w:p>
      <w:pPr>
        <w:pStyle w:val="Normal"/>
        <w:ind w:firstLine="567"/>
        <w:jc w:val="both"/>
        <w:rPr/>
      </w:pPr>
      <w:r>
        <w:rPr/>
        <w:t>Из организации церковь шагнула прямо в деноминацию, следовательно, в ложное учение. Это точно. Римские католики не верят, что Бог есть в Слове Его. Да, господа. Если бы они верили, они бы покаялись и вернулись назад. Но они говорят, что Бог находится в его церкви. Этим они делают Библию историей Католической Церкви. Это не так. Взгляните, что они сделали с одним только водным крещением. Они оторвали его от Христианского Крещения и сделали языческим крещением в титулы. Позвольте рассказать вам о моей встрече с одним католическим священником. Одна девушка, которую я однажды крестил, пришла к католикам, итак, этот священник хотел меня расспросить о ней. Он спросил, каким видом крещения она была крещена. Я сказал ему, что я крестил её Христианским Крещением, а оно единственное, насколько мне известно. Я погружал её в воду в знак погребения во Имя Господа Иисуса Христа. Этот священник отметил, что католическая церковь одно время делала так. Я сразу же спросил его, когда католическая церковь делала это, потому что я читал об их истории, и я не смог найти того, что он сказал. Он сказал мне, что это находится в Библии и что Иисус организовал католическую церковь. Я спросил, не думает ли он, что Пётр был первым римским папой. Он подчёркнуто заявил, что именно так. Я спросил его, действительно ли литургии исполнялись на латыни с целью гарантировать их точность и неизменность. Он сказал, что это правда. Я сказал ему, что они забрели далеко от того, где были вначале, я сказал ему, что если католическая церковь действительно верила в Книгу Деяний, тогда я старомодный католик. Он сказал мне, что Библия - это запись истории католической церкви и что Бог находится в церкви. Я с ним не согласился, потому что Бог находится в Своём Слове. Да будет Бог истинен, но всякий человек лжец. Если вы отнимете или добавите к этой Книге, Бог обещал, что Он добавит бедствия тем, которые добавляют, и уберёт их часть из Книги Жизни, если они осмелятся вычитать из неё. Отк. 22:18-19.</w:t>
      </w:r>
    </w:p>
    <w:p>
      <w:pPr>
        <w:pStyle w:val="Normal"/>
        <w:ind w:firstLine="567"/>
        <w:jc w:val="both"/>
        <w:rPr/>
      </w:pPr>
      <w:r>
        <w:rPr/>
      </w:r>
    </w:p>
    <w:p>
      <w:pPr>
        <w:pStyle w:val="Normal"/>
        <w:ind w:firstLine="567"/>
        <w:jc w:val="both"/>
        <w:rPr/>
      </w:pPr>
      <w:r>
        <w:rPr/>
        <w:t>Позвольте вам показать, как Римская Католическая Церковь верит, что Бог находится не в Слове, а в церкви. Вот выдержка из дневника папы Иоанна XXIII. "Мой опыт за эти три года в качестве папы, с тех пор как "в страхе и трепете" я принял служение сие в чистом послушании воле Господней, переданной мне через Священную Коллегию Кардиналов в конклаве [тайное совещание.-Пер.], свидетельствует к сему изречению и является для меня трогательной и прочной причиной быть верным этому; абсолютно ввериться Богу во всём, что касается настоящего, и полное спокойствие относительно будущего". Этот папа утверждает, что Бог говорил через церковь, открывая Свою волю. Насколько ложно. Бог в Слове Его и говорит через Слово, открывая волю Свою. Он также утверждает здесь, что он абсолютно доверился словам людей и таким образом спокойно подчинился. Это звучит так прекрасно, но это ложно. Точно как извращение в Саду Эдема.</w:t>
      </w:r>
    </w:p>
    <w:p>
      <w:pPr>
        <w:pStyle w:val="Normal"/>
        <w:ind w:firstLine="567"/>
        <w:jc w:val="both"/>
        <w:rPr/>
      </w:pPr>
      <w:r>
        <w:rPr/>
      </w:r>
    </w:p>
    <w:p>
      <w:pPr>
        <w:pStyle w:val="Normal"/>
        <w:ind w:firstLine="567"/>
        <w:jc w:val="both"/>
        <w:rPr/>
      </w:pPr>
      <w:r>
        <w:rPr/>
        <w:t>Теперь давайте перейдём в Отк. 17 и посмотрим на эту женщину, на церковь, которая живёт ложными пророчествами, а не Словом Бога. В первом стихе Бог называет её великой шлюхой. Почему она шлюха? Потому что она в идолопоклонстве. И туда же она увела народ. Какое средство от идолопоклонства? Слово Божье. Итак, эта женщина - шлюха, потому что она оставила Слово. Она - сидящая на водах многих, что означает множество народа. Это уж точно ложная церковь, потому что Церковь Божья маленькая - немногие найдут её.</w:t>
      </w:r>
    </w:p>
    <w:p>
      <w:pPr>
        <w:pStyle w:val="Normal"/>
        <w:ind w:firstLine="567"/>
        <w:jc w:val="both"/>
        <w:rPr/>
      </w:pPr>
      <w:r>
        <w:rPr/>
      </w:r>
    </w:p>
    <w:p>
      <w:pPr>
        <w:pStyle w:val="Normal"/>
        <w:ind w:firstLine="567"/>
        <w:jc w:val="both"/>
        <w:rPr/>
      </w:pPr>
      <w:r>
        <w:rPr/>
        <w:t>Смотрите, на кого она похожа в очах Божьих, неважно, как прекрасно она выглядит перед людьми и как философски она звучит. Она омерзительно пьяна блудодейством своим. Она упилась кровью мучеников. Точно как Иезавель, которая убила пророков и священников и уничтожала народ Божий, который не кланялся и не поклонялся Ваалу. Это в точности, что сделала католическая церковь. Они убили тех, кто не склонился под папское правление. Тех, кто желал Слова Божьего, а не слов человеческих, предавали смерти и обычно жестокими методами. Но эта церковь, которая несла смерть, сама была мертва и не знала этого. В ней не было жизни, и знамения никогда не сопровождали её.</w:t>
      </w:r>
    </w:p>
    <w:p>
      <w:pPr>
        <w:pStyle w:val="Normal"/>
        <w:ind w:firstLine="567"/>
        <w:jc w:val="both"/>
        <w:rPr/>
      </w:pPr>
      <w:r>
        <w:rPr/>
      </w:r>
    </w:p>
    <w:p>
      <w:pPr>
        <w:pStyle w:val="Normal"/>
        <w:ind w:firstLine="567"/>
        <w:jc w:val="center"/>
        <w:rPr>
          <w:b/>
          <w:b/>
          <w:bCs/>
          <w:sz w:val="24"/>
        </w:rPr>
      </w:pPr>
      <w:r>
        <w:rPr>
          <w:b/>
          <w:bCs/>
          <w:sz w:val="24"/>
        </w:rPr>
        <w:t>6.8. Время покаяться</w:t>
      </w:r>
    </w:p>
    <w:p>
      <w:pPr>
        <w:pStyle w:val="Normal"/>
        <w:ind w:firstLine="567"/>
        <w:jc w:val="both"/>
        <w:rPr>
          <w:b/>
          <w:b/>
          <w:bCs/>
          <w:sz w:val="24"/>
        </w:rPr>
      </w:pPr>
      <w:r>
        <w:rPr>
          <w:b/>
          <w:bCs/>
          <w:sz w:val="24"/>
        </w:rPr>
      </w:r>
    </w:p>
    <w:p>
      <w:pPr>
        <w:pStyle w:val="Normal"/>
        <w:ind w:firstLine="567"/>
        <w:jc w:val="both"/>
        <w:rPr/>
      </w:pPr>
      <w:r>
        <w:rPr/>
        <w:t>Отк. 2-21. "Я дал ей время покаяться в её блуде, но она не покаялась". Вы знаете, что эта церковь была ещё злее, чем Ахав? Вы знаете, что он покаялся на некоторое время и ходил тихо пред Богом? Вы этого не скажете о Римской Католической Церкви. Нет, сударь. Она не покаялась, но упрямо уничтожала всех и каждого, кто старался помочь ей покаяться. Это история. Бог воздвигал не только посланников к каждой эпохе, но Он воздвиг прекрасных помощников этим посланникам. Каждому периоду Он дал удивительных мужей Божьих, и они делали всё возможное, чтобы вернуть церковь обратно к Богу. Конечно, Бог оказал ей помощь и дал возможность покаяться. Но разве она покаялась и показала это плодами своими? Нет, господа. Она не покаялась, и она никогда не покается. Она пьяна. Она бесчувственна в духовных вещах.</w:t>
      </w:r>
    </w:p>
    <w:p>
      <w:pPr>
        <w:pStyle w:val="Normal"/>
        <w:ind w:firstLine="567"/>
        <w:jc w:val="both"/>
        <w:rPr/>
      </w:pPr>
      <w:r>
        <w:rPr/>
      </w:r>
    </w:p>
    <w:p>
      <w:pPr>
        <w:pStyle w:val="Normal"/>
        <w:ind w:firstLine="567"/>
        <w:jc w:val="both"/>
        <w:rPr/>
      </w:pPr>
      <w:r>
        <w:rPr/>
        <w:t>Чтобы вы не смущались и не начали думать, что Церковь Рима покаялась в убийстве святых, раз она теперь пытается объединиться с протестантами, подправляя свои убеждения, чтобы объединиться с протестантскими вероучениями. Она ни разу не извинилась и не сказала, что была не права в этих массовых убийствах. И не извинится. И неважно, какой подобревшей и нежной она кажется в данный момент, она ещё поднимется для убийства, потому что в её злом и нераскаявшемся сердце живёт убийца.</w:t>
      </w:r>
    </w:p>
    <w:p>
      <w:pPr>
        <w:pStyle w:val="Normal"/>
        <w:ind w:firstLine="567"/>
        <w:jc w:val="both"/>
        <w:rPr/>
      </w:pPr>
      <w:r>
        <w:rPr/>
      </w:r>
    </w:p>
    <w:p>
      <w:pPr>
        <w:pStyle w:val="Normal"/>
        <w:ind w:firstLine="567"/>
        <w:jc w:val="center"/>
        <w:rPr>
          <w:b/>
          <w:b/>
          <w:bCs/>
          <w:sz w:val="24"/>
        </w:rPr>
      </w:pPr>
      <w:r>
        <w:rPr>
          <w:b/>
          <w:bCs/>
          <w:sz w:val="24"/>
        </w:rPr>
        <w:t>6.9. Высказывание против прошлого Шлюхи.</w:t>
      </w:r>
    </w:p>
    <w:p>
      <w:pPr>
        <w:pStyle w:val="Normal"/>
        <w:ind w:firstLine="567"/>
        <w:jc w:val="both"/>
        <w:rPr>
          <w:b/>
          <w:b/>
          <w:bCs/>
          <w:sz w:val="24"/>
        </w:rPr>
      </w:pPr>
      <w:r>
        <w:rPr>
          <w:b/>
          <w:bCs/>
          <w:sz w:val="24"/>
        </w:rPr>
      </w:r>
    </w:p>
    <w:p>
      <w:pPr>
        <w:pStyle w:val="Normal"/>
        <w:ind w:firstLine="567"/>
        <w:jc w:val="both"/>
        <w:rPr/>
      </w:pPr>
      <w:r>
        <w:rPr/>
        <w:t>Отк. 2:22-23. "Вот, Я повергаю её на одр и прелюбодействующих с нею в великую скорбь, если они не покаются в делах своих. И детей её поражу смертью, и узнают все церкви, что Я есть испытующий сердца и внутренности; и воздам каждому из вас по делам вашим".</w:t>
      </w:r>
    </w:p>
    <w:p>
      <w:pPr>
        <w:pStyle w:val="Normal"/>
        <w:ind w:firstLine="567"/>
        <w:jc w:val="both"/>
        <w:rPr/>
      </w:pPr>
      <w:r>
        <w:rPr/>
      </w:r>
    </w:p>
    <w:p>
      <w:pPr>
        <w:pStyle w:val="Normal"/>
        <w:ind w:firstLine="567"/>
        <w:jc w:val="both"/>
        <w:rPr/>
      </w:pPr>
      <w:r>
        <w:rPr/>
      </w:r>
    </w:p>
    <w:p>
      <w:pPr>
        <w:pStyle w:val="Normal"/>
        <w:ind w:firstLine="567"/>
        <w:jc w:val="both"/>
        <w:rPr/>
      </w:pPr>
      <w:r>
        <w:rPr/>
        <w:t>Что это? У этой женщины есть дети? А она шлюха? Если она заимела детей от блуда своего, тогда она должна гореть в огне, как сказано в Слове. Это совершенно верно. Это её конец, ибо она будет сожжена огнём. Конец её - озеро огненное. Но приостановимся и подумаем об этих детях. Дети происходят от женщины. Это очевидно, что дети произошли от этой женщины, но они сделали то же самое, что и она. Покажите мне хоть одну церковь, которая вышла из организации, и обратно в неё не вернулась. Нет ни одной. Ни одной. Лютеране вышли и потом сразу организовались, и сегодня они близкие друзья в этом экуменическом движении. Методисты вышли и тут же организовались. Вышли пятидесятники, и они сразу же организовались. Но будет ещё один выход, и хвала Богу, что они не вернутся в организацию, потому что они знают истину. Эта группа будет невестой последнего дня.</w:t>
      </w:r>
    </w:p>
    <w:p>
      <w:pPr>
        <w:pStyle w:val="Normal"/>
        <w:ind w:firstLine="567"/>
        <w:jc w:val="both"/>
        <w:rPr/>
      </w:pPr>
      <w:r>
        <w:rPr/>
      </w:r>
    </w:p>
    <w:p>
      <w:pPr>
        <w:pStyle w:val="Normal"/>
        <w:ind w:firstLine="567"/>
        <w:jc w:val="both"/>
        <w:rPr/>
      </w:pPr>
      <w:r>
        <w:rPr/>
        <w:t>Итак, здесь сказано, что эта шлюха имела детей. Кто же они такие? Они были дочерьми, ибо это были церкви, подобные ей. Здесь очень интересный момент. У Иезавели и Ахава была дочка. Эта дочь вышла замуж за Иорама, сына Иосафата, и в 4-й Царств 8:18 сказано, что "Иорам ходил путями своего тестя". Через этот брак он вошёл прямо в идолопоклонство. Он ввёл богобоязненного и поклоняющегося Богу Иуду в идолопоклонство. Это точно то, что сделали все эти дочерние церкви, точно, как я вам на это указал. Они начинают в истине и вступают в брак с организацией и ради своих традиций, вероучений и т.д. оставляют Слово. Позвольте мне изложить это вам. В Евр. 13:7 сказано: "Слушайтесь наставников ваших, которые проповедали вам Слово Божье". Это Слово управляет нами, а не люди. Так вот, человек, как муж, является главой женщины. Он управляет ею. Но церковь также является женщиной, и её правителем является Слово. Иисус это Слово. Если она отвергает Слово и принимает любое другое главенство, то она прелюбодейка. Теперь вы назовите мне хотя бы одну церковь, которая не оставила бы Слово ради традиций и вероучений. Они все прелюбодейки - как мать, так и дочки.</w:t>
      </w:r>
    </w:p>
    <w:p>
      <w:pPr>
        <w:pStyle w:val="Normal"/>
        <w:ind w:firstLine="567"/>
        <w:jc w:val="both"/>
        <w:rPr/>
      </w:pPr>
      <w:r>
        <w:rPr/>
      </w:r>
    </w:p>
    <w:p>
      <w:pPr>
        <w:pStyle w:val="Normal"/>
        <w:ind w:firstLine="567"/>
        <w:jc w:val="both"/>
        <w:rPr/>
      </w:pPr>
      <w:r>
        <w:rPr/>
        <w:t>Какое будет наказание этой шлюхе и детям её? Оно двоякое. Во-первых, Он сказал: "Я повергну её на ложе". Согласно последней части 22-го стиха это будет ложе несчастий, или же великие беды [в синод, пер. "великая скорбь".-Пер.] Это точно то, что Иисус сказал в Мат. 25:1-13. Там было десять дев. Пять мудрых и пять глупых. У пяти мудрых было масло (Святой Дух), а у других пяти его не было. Когда раздался крик: "Жених идёт!", пятеро глупых побежали искать масло, в то время как пять мудрых вошли на бракосочетание. Пятеро оставшихся снаружи попали в период великой скорби. Вот что случится со всеми, кто не войдет в восхищение. Вот что обрушится на эту шлюху и её дочерей. Во-вторых, сказано, что Он поразит их смертью, или как это звучит в буквальном переводе: "Да будут они умертвлены смертью". Это странное выражение. Мы могли бы сказать: "Умертвить через повешение, или на электрическом стуле, или ещё каким-то образом". Но здесь сказано: "Да будут умертвлены смертью". Сама смерть является причиной их смерти. Итак, я хочу, чтобы вы увидели это ясно, поэтому я вновь вернусь к нашей иллюстрации, как дочь Иезавели через замужество вошла в дом Иуды и втащила его прямо в идолопоклонство, что стало причиной того, что Бог предал Иуду смерти. И Валаам также сделал это. Итак, вот эта Иезавель со своим язычеством. А там Иуда надлежащим образом поклонялся Богу и жил под руководством Слова. Итак, Иезавель сочетает свою дочь с Иорамом. Как только это произошло, Иорам заставляет свой народ становиться идолопоклонниками. В минуту этого брака Иуда был мёртв. Вошла духовная смерть. В ту минуту, когда организовалась первая церковь Рима, она умерла. В ту минуту, когда организовались лютеране, вошла смерть, и они умерли. Пятидесятники пришли последними, и они организовались. Дух оставил, хотя они так не думают. Но Он оставил. Этот брак принёс смерть. Затем пришёл свет Единства Божества. Они организовались, и они тоже умерли. Затем, после огня Божьего, сошедшего на реке Огайо в 1933 году, пробуждение исцеления прошло по всему миру, но это не пришло через какую-либо организацию. Бог пошёл вне пятидесятнических групп, вне организации, и то, что Он будет делать в будущем, это будет также вне организации. Бог не может действовать через мёртвых. Он может действовать только через ЖИВЫХ членов. Эти живые члены находятся вне Вавилона.</w:t>
      </w:r>
    </w:p>
    <w:p>
      <w:pPr>
        <w:pStyle w:val="Normal"/>
        <w:ind w:firstLine="567"/>
        <w:jc w:val="both"/>
        <w:rPr/>
      </w:pPr>
      <w:r>
        <w:rPr/>
      </w:r>
    </w:p>
    <w:p>
      <w:pPr>
        <w:pStyle w:val="Normal"/>
        <w:ind w:firstLine="567"/>
        <w:jc w:val="both"/>
        <w:rPr/>
      </w:pPr>
      <w:r>
        <w:rPr/>
        <w:t>Итак, вы видите, пришла "смерть" или "организация", и церковь умерла, или ещё яснее, смерть поселилась там, где только что царствовала ЖИЗНЬ. Как оригинальная Ева принесла человечеству смерть, так и организация теперь принесла смерть, ибо организация - это продукт двойного разложения - Николаитством и Валаамством, распространённым пророчицей Иезавелью. Так вот, Ева должна бы быть сожжена вместе с этим змеем за их ужасное дело. Но вмешался Адам, быстренько прижал её к себе, чтобы спасти. Но когда эта сатанинская религия пройдёт свой полный курс через все периоды, то никто не вмешается, и она будет сожжена вместе со своим обольстителем, ибо шлюха и её дети, и антихрист, и сатана - все найдут своё место в озере огненном.</w:t>
      </w:r>
    </w:p>
    <w:p>
      <w:pPr>
        <w:pStyle w:val="Normal"/>
        <w:ind w:firstLine="567"/>
        <w:jc w:val="both"/>
        <w:rPr/>
      </w:pPr>
      <w:r>
        <w:rPr/>
      </w:r>
    </w:p>
    <w:p>
      <w:pPr>
        <w:pStyle w:val="Normal"/>
        <w:ind w:firstLine="567"/>
        <w:jc w:val="both"/>
        <w:rPr/>
      </w:pPr>
      <w:r>
        <w:rPr/>
        <w:t>Здесь я забегу вперёд, может, надлежало бы приберечь это на последний период, но представляется верным изложить это сейчас, потому что это имеет чёткое отношение к организации и к тому, что произойдёт через неё. Я хочу предостеречь вас. Отк. 13:1-18: "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 Зверь, которого я видел, был подобен леопарду; ноги у него - как у медведя, а пасть у него - как пасть у льва; и дал ему дракон силу свою и престол свой и великую власть. И видел я, что одна из голов его как бы смертельно была ранена, но эта смертельная рана исцелела. И дивилась вся земля, следя за зверем. И они поклонялись дракону, который дал власть зверю, и поклонялись зверю, говоря: кто подобен зверю сему и кто может сразиться с ним? И даны были ему уста, говорящие гордо и богохульно, и дана ему власть действовать сорок два месяца. И открыл он свою пасть для хулы на Бога, чтобы хулить имя Его и скинию Его и живущих на небе. И дано было ему вести войну со святыми и победить их; и дана была ему власть над всякими племенами и народами и языками. И будут поклоняться ему все живущие на земле, имена которых не написаны в Книге Жизни Агнца, закланного от основания мира. Кто имеет ухо, пусть слышит. Кто ведёт в плен, тот сам пойдёт в плен; кто мечом убивает, тому самому надлежит быть убиту мечом. Здесь терпение и вера святых. И увидел я другого зверя, выходящего из земли; он имел два рога, подобно агнцу, и говорил как дракон. Он действует пред ним со всею властью первого зверя и заставляет всю землю и живущих на ней поклоняться первому зверю, у которого смертельная рана исцелела; И творит великие знамения, так что и огонь низводит с неба на землю пред людьми. И чудесами, которые дано было творить ему пред зверем, он обольщает живущих на земле, говоря живущим на земле, чтобы они сделали образ зверю, который имеет рану от меча и жив. И дано ему было вложить дух в образ зверя, чтобы образ зверя и говорил и действовал так, чтоб убиваем был всякий, кто не поклоняется образу зверя. И он сделает то, что все - малые и великие, богатые и нищие, свободные и рабы примут начертание на правую руку свою или на лоб. И что никому нельзя будет ни покупать, ни продавать, кроме того, кто имеет это начертание, или имя зверя, или число имени его. Здесь мудрость. Кто имеет ум, тот сочти число зверя, ибо это число человеческое; число его шестьсот шестьдесят шесть".</w:t>
      </w:r>
    </w:p>
    <w:p>
      <w:pPr>
        <w:pStyle w:val="Normal"/>
        <w:ind w:firstLine="567"/>
        <w:jc w:val="both"/>
        <w:rPr/>
      </w:pPr>
      <w:r>
        <w:rPr/>
      </w:r>
    </w:p>
    <w:p>
      <w:pPr>
        <w:pStyle w:val="Normal"/>
        <w:ind w:firstLine="567"/>
        <w:jc w:val="both"/>
        <w:rPr/>
      </w:pPr>
      <w:r>
        <w:rPr/>
        <w:t>Эта глава показывает силу Римской Католической Церкви и чего она добьётся через организацию. Помните, что это лжелоза.</w:t>
      </w:r>
    </w:p>
    <w:p>
      <w:pPr>
        <w:pStyle w:val="Normal"/>
        <w:ind w:firstLine="567"/>
        <w:jc w:val="both"/>
        <w:rPr/>
      </w:pPr>
      <w:r>
        <w:rPr/>
      </w:r>
    </w:p>
    <w:p>
      <w:pPr>
        <w:pStyle w:val="Normal"/>
        <w:ind w:firstLine="567"/>
        <w:jc w:val="both"/>
        <w:rPr/>
      </w:pPr>
      <w:r>
        <w:rPr/>
        <w:t>Пусть она называется Именем Господа, это только ложь. Над нею главенство не Господа, но сатаны. Она заканчивает тем, что полностью отождествляется со зверем. Шлюха - наездница на звере багряном - это ясно показывает, что её сила - это бог насилия (сатана), а не наш Бог - Господь Иисус Христос.</w:t>
      </w:r>
    </w:p>
    <w:p>
      <w:pPr>
        <w:pStyle w:val="Normal"/>
        <w:ind w:firstLine="567"/>
        <w:jc w:val="both"/>
        <w:rPr/>
      </w:pPr>
      <w:r>
        <w:rPr/>
      </w:r>
    </w:p>
    <w:p>
      <w:pPr>
        <w:pStyle w:val="Normal"/>
        <w:ind w:firstLine="567"/>
        <w:jc w:val="both"/>
        <w:rPr/>
      </w:pPr>
      <w:r>
        <w:rPr/>
        <w:t>В 17-м ст. подчёркнуто показывается, что она достигнет абсолютного контроля над коммерцией всего мира, ибо вне или кроме неё никто не сможет ни купить, ни продать. Это подтверждается в Отк. 18:9-17, где показывается, как она спуталась с царями, князьями, торговцами, со всеми, кто имеет дело с Римом и коммерцией.</w:t>
      </w:r>
    </w:p>
    <w:p>
      <w:pPr>
        <w:pStyle w:val="Normal"/>
        <w:ind w:firstLine="567"/>
        <w:jc w:val="both"/>
        <w:rPr/>
      </w:pPr>
      <w:r>
        <w:rPr/>
      </w:r>
    </w:p>
    <w:p>
      <w:pPr>
        <w:pStyle w:val="Normal"/>
        <w:ind w:firstLine="567"/>
        <w:jc w:val="both"/>
        <w:rPr/>
      </w:pPr>
      <w:r>
        <w:rPr/>
        <w:t>Из Отк. 13:14 мы узнаём, что этот зверь распространяет своё влияние через образ, который был сделан для него. Сделанный образ - это всемирный экуменический совет, в который войдут и объединятся все организованные церкви вместе с Римской Католической (они делают это уже сейчас). Вполне возможно, что этот союз наступит для того, чтобы остановить силу коммунизма. Но поскольку коммунизм, подобно Навуходоносору, был воздвигнут, чтобы сжечь плоть этой блудницы, Рим будет побеждён и уничтожен. Заметьте, что повсюду, куда шла римская церковь, следовал коммунизм. Это так должно быть. Теперь позвольте вас предостеречь. Не думайте, что только коммунизм ваш единственный враг. Нет, господа. Это также Католическая Церковь, даже ещё больше.</w:t>
      </w:r>
    </w:p>
    <w:p>
      <w:pPr>
        <w:pStyle w:val="Normal"/>
        <w:ind w:firstLine="567"/>
        <w:jc w:val="both"/>
        <w:rPr/>
      </w:pPr>
      <w:r>
        <w:rPr/>
      </w:r>
    </w:p>
    <w:p>
      <w:pPr>
        <w:pStyle w:val="Normal"/>
        <w:ind w:firstLine="567"/>
        <w:jc w:val="both"/>
        <w:rPr/>
      </w:pPr>
      <w:r>
        <w:rPr/>
        <w:t>Теперь давайте прочтём Отк. 13:1-4 и сравним с Отк. 12:1-5. Отк. 13:1-4: "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 Зверь, которого я видел, был подобен леопарду; ноги у него - как у медведя, а пасть у него - как пасть у льва; и дал ему дракон силу свою и престол свой и великую власть. И видел я, что одна из голов его как бы смертельно была ранена: но эта смертельная рана исцелела. И дивилась вся земля, следя за зверем. И они поклонялись дракону, который дал власть зверю. И поклонялись зверю, говоря: кто подобен зверю сему и кто может сразиться с ним?" Отк. 12:1-5: "И явилось на небе великое знамение - женщина, облечённая в солнце; под ногами её луна, и на голове её венец из двенадцати звёзд. Она имела во чреве и кричала от болей и мук рождения. И другое знамение явилось на небе: вот, большой красный дракон с семью головами и десятью рогами, и на головах его семь диадим; хвост его увлёк с неба третью часть звёзд и поверг их на землю. Дракон сей стал перед женщиной, которой надлежало родить, чтобы, когда она родит, пожрать её младенца. И родила она младенца мужского пола, которому надлежит пасти все народы жезлом железным; и восхищено было дитя её к Богу и престолу Его". В обоих этих зверях сатана и его сатанинская религия. В Отк. 14 тот зверь, который был смертельно ранен, но опять ожил, это Римская языческая империя, которая пала под натиском варваров и потеряла свою светскую власть. Но она восцарствовала в папском Риме. Вы видите это? Нация, которая правила, сокрушая всё, и которая стала сильнейшей империей, наконец была смертельно ранена. Физически, как военный контроль и т.д., её сила исчезла. Но при Константине она вернулась к жизни, ибо папская Римская империя пропитала весь мир и её сила не ограничена. В своей мёртвой религии она использует царей и торговцев, и финансовыми усилиями она правит как богиня этого века. Она также является тем драконом, который стоял там, ожидая младенца, чтобы пожрать его. Ирод пытался убить Господа Иисуса и промахнулся. Позже Иисус был распят римскими солдатами, но был восхищен к престолу.</w:t>
      </w:r>
    </w:p>
    <w:p>
      <w:pPr>
        <w:pStyle w:val="Normal"/>
        <w:ind w:firstLine="567"/>
        <w:jc w:val="both"/>
        <w:rPr/>
      </w:pPr>
      <w:r>
        <w:rPr/>
      </w:r>
    </w:p>
    <w:p>
      <w:pPr>
        <w:pStyle w:val="Normal"/>
        <w:ind w:firstLine="567"/>
        <w:jc w:val="both"/>
        <w:rPr/>
      </w:pPr>
      <w:r>
        <w:rPr/>
        <w:t>Теперь попутно с тем, что я сказал, вспомните видение Даниила. Последняя часть этого изваяния, последняя мировая сила была в ступнях. Они были из железа и глины. Железные ноги - это была Римская Империя. Но в ступнях уже не железо прочное. Уже смешалось с глиной. Однако оно там есть и заправляет в международных делах и в демократических странах, и в самых деспотических. Римская церковь в каждой стране. Она перемешалась со всеми.</w:t>
      </w:r>
    </w:p>
    <w:p>
      <w:pPr>
        <w:pStyle w:val="Normal"/>
        <w:ind w:firstLine="567"/>
        <w:jc w:val="both"/>
        <w:rPr/>
      </w:pPr>
      <w:r>
        <w:rPr/>
      </w:r>
    </w:p>
    <w:p>
      <w:pPr>
        <w:pStyle w:val="Normal"/>
        <w:ind w:firstLine="567"/>
        <w:jc w:val="both"/>
        <w:rPr/>
      </w:pPr>
      <w:r>
        <w:rPr/>
        <w:t>Позвольте сказать вам нечто о железе и глине. Вы помните, когда в Организации Объединённых Наций Хрущёв стучал своим ботинком по кафедре? Там было пять восточных стран и пять западных. Хрущёв представлял Восток, а президент Эйзенхауэр представлял Запад. В русском языке Хрущёв - это глина, а Эйзенхауэр означает железо. Рядом сидели два основных мировых лидера, два больших пальца железных и глиняных ступней. Мы находимся в конце всего.</w:t>
      </w:r>
    </w:p>
    <w:p>
      <w:pPr>
        <w:pStyle w:val="Normal"/>
        <w:ind w:firstLine="567"/>
        <w:jc w:val="both"/>
        <w:rPr/>
      </w:pPr>
      <w:r>
        <w:rPr/>
      </w:r>
    </w:p>
    <w:p>
      <w:pPr>
        <w:pStyle w:val="Normal"/>
        <w:ind w:firstLine="567"/>
        <w:jc w:val="both"/>
        <w:rPr/>
      </w:pPr>
      <w:r>
        <w:rPr/>
        <w:t>В 4-м стихе вопрос: "Кто может сразиться со зверем?" В настоящее время есть некоторые громкие имена в этом мире. Есть некоторые сильные страны. Сейчас тон задаёт Рим. На месте шофёра сидит папа. И власть его будет возрастать. Никто не может сразиться с ним.</w:t>
      </w:r>
    </w:p>
    <w:p>
      <w:pPr>
        <w:pStyle w:val="Normal"/>
        <w:ind w:firstLine="567"/>
        <w:jc w:val="both"/>
        <w:rPr/>
      </w:pPr>
      <w:r>
        <w:rPr/>
      </w:r>
    </w:p>
    <w:p>
      <w:pPr>
        <w:pStyle w:val="Normal"/>
        <w:ind w:firstLine="567"/>
        <w:jc w:val="both"/>
        <w:rPr/>
      </w:pPr>
      <w:r>
        <w:rPr/>
        <w:t>Ст. 6: "И открыл он уста свои для хулы на Бога". (Обучая как доктрине заповедям человеческим, наглые, напыщенные любители удовольствий, имеющие вид благочестия, силы же Его отрекшиеся.) Он похулил Имя Божье - заменив это Имя на титулы и отказываясь делать иначе.</w:t>
      </w:r>
    </w:p>
    <w:p>
      <w:pPr>
        <w:pStyle w:val="Normal"/>
        <w:ind w:firstLine="567"/>
        <w:jc w:val="both"/>
        <w:rPr/>
      </w:pPr>
      <w:r>
        <w:rPr/>
      </w:r>
    </w:p>
    <w:p>
      <w:pPr>
        <w:pStyle w:val="Normal"/>
        <w:ind w:firstLine="567"/>
        <w:jc w:val="both"/>
        <w:rPr/>
      </w:pPr>
      <w:r>
        <w:rPr/>
        <w:t>Ст. 7: "И дано было ему вести войну со святыми". Гонение - смерть истинным верующим в Имя Господа, для того, чтобы хулить Имя Божье, даже в России это так, потому что так делала католическая религия ещё тогда.</w:t>
      </w:r>
    </w:p>
    <w:p>
      <w:pPr>
        <w:pStyle w:val="Normal"/>
        <w:ind w:firstLine="567"/>
        <w:jc w:val="both"/>
        <w:rPr/>
      </w:pPr>
      <w:r>
        <w:rPr/>
      </w:r>
    </w:p>
    <w:p>
      <w:pPr>
        <w:pStyle w:val="Normal"/>
        <w:ind w:firstLine="567"/>
        <w:jc w:val="both"/>
        <w:rPr/>
      </w:pPr>
      <w:r>
        <w:rPr/>
        <w:t>Ст. 8: "И будут поклоняться ему все живущие на земле, имена которых не написаны в Книге Жизни Агнца, закланного от создания мира".</w:t>
      </w:r>
    </w:p>
    <w:p>
      <w:pPr>
        <w:pStyle w:val="Normal"/>
        <w:ind w:firstLine="567"/>
        <w:jc w:val="both"/>
        <w:rPr/>
      </w:pPr>
      <w:r>
        <w:rPr/>
      </w:r>
    </w:p>
    <w:p>
      <w:pPr>
        <w:pStyle w:val="Normal"/>
        <w:ind w:firstLine="567"/>
        <w:jc w:val="both"/>
        <w:rPr/>
      </w:pPr>
      <w:r>
        <w:rPr/>
        <w:t>Благодарение Богу, что овцы не будут поклоняться ему. Все и каждый будут обмануты, кроме избранных. Но избранные не будут обмануты. Ибо они слышат голос Пастыря и следуют за Ним.</w:t>
      </w:r>
    </w:p>
    <w:p>
      <w:pPr>
        <w:pStyle w:val="Normal"/>
        <w:ind w:firstLine="567"/>
        <w:jc w:val="both"/>
        <w:rPr/>
      </w:pPr>
      <w:r>
        <w:rPr/>
      </w:r>
    </w:p>
    <w:p>
      <w:pPr>
        <w:pStyle w:val="Normal"/>
        <w:ind w:firstLine="567"/>
        <w:jc w:val="both"/>
        <w:rPr/>
      </w:pPr>
      <w:r>
        <w:rPr/>
        <w:t>Разглядите это, что мы пытаемся вам показать. Это семя смерти, которое проросло в первом периоде, - это семя организации наконец выросло в дерево, на ветвях которого всякая грязная птица нашла пристанище. Хотя она заявляет, что даёт жизнь, на самом деле она даёт смерть. Её плоды - СМЕРТЬ. Её соучастники мертвы. Эта мощная мировая церковная система, что обманывает этот мир, будто в ней находится физическое и духовное спасение, обольщает и разрушает целые толпы. Но она не только воплощение смерти, но это мёртвое отвратительное создание само будет поражено смертью в озере огненном. О-о, эти люди постигнут, каков будет их конец, если они останутся в ней. "Выйдите из неё, ибо зачем вам умирать?"</w:t>
      </w:r>
    </w:p>
    <w:p>
      <w:pPr>
        <w:pStyle w:val="Normal"/>
        <w:ind w:firstLine="567"/>
        <w:jc w:val="both"/>
        <w:rPr/>
      </w:pPr>
      <w:r>
        <w:rPr/>
      </w:r>
    </w:p>
    <w:p>
      <w:pPr>
        <w:pStyle w:val="Normal"/>
        <w:ind w:firstLine="567"/>
        <w:jc w:val="center"/>
        <w:rPr>
          <w:b/>
          <w:b/>
          <w:bCs/>
          <w:sz w:val="24"/>
        </w:rPr>
      </w:pPr>
      <w:r>
        <w:rPr>
          <w:b/>
          <w:bCs/>
          <w:sz w:val="24"/>
        </w:rPr>
        <w:t>6.10. Последнее предупреждение.</w:t>
      </w:r>
    </w:p>
    <w:p>
      <w:pPr>
        <w:pStyle w:val="Normal"/>
        <w:ind w:firstLine="567"/>
        <w:jc w:val="both"/>
        <w:rPr>
          <w:b/>
          <w:b/>
          <w:bCs/>
          <w:sz w:val="24"/>
        </w:rPr>
      </w:pPr>
      <w:r>
        <w:rPr>
          <w:b/>
          <w:bCs/>
          <w:sz w:val="24"/>
        </w:rPr>
      </w:r>
    </w:p>
    <w:p>
      <w:pPr>
        <w:pStyle w:val="Normal"/>
        <w:ind w:firstLine="567"/>
        <w:jc w:val="both"/>
        <w:rPr/>
      </w:pPr>
      <w:r>
        <w:rPr/>
        <w:t>Отк. 2:23. "И детей её поражу смертью, и узнают все церкви, что Я есть испытующий сердца и внутренности; и воздам каждому из вас по делам вашим".</w:t>
      </w:r>
    </w:p>
    <w:p>
      <w:pPr>
        <w:pStyle w:val="Normal"/>
        <w:ind w:firstLine="567"/>
        <w:jc w:val="both"/>
        <w:rPr/>
      </w:pPr>
      <w:r>
        <w:rPr/>
      </w:r>
    </w:p>
    <w:p>
      <w:pPr>
        <w:pStyle w:val="Normal"/>
        <w:ind w:firstLine="567"/>
        <w:jc w:val="both"/>
        <w:rPr/>
      </w:pPr>
      <w:r>
        <w:rPr/>
        <w:t>Бог смотрит в сердце. Это не изменилось. И никогда не изменится. Здесь, как и на протяжении всех веков, находятся две группы, обе заявляют, что их откровение от Бога и что их общение с Богом. "Но твёрдое основание Божие стоит, имея печать сию: "Познал Господь Своих". 2 Тим. 2:19. "Господь испытывает внутренности". Слово "испытывать" означает "исследовать", или "расследовать". Бог исследует наши мысли (внутренности); Он знает, что находится в нашем сердце. Он смотрит на наши дела, которые являются точным проявлением того, что лежит внутри нас. Именно из сердца происходит либо праведность, либо порочность. Наши мотивы, наши цели - всё Ему известно, Он следит за каждым действием. И каждое действие, каждое слово будут приведены на суде, когда отчитаемся за нашу жизнь. Не было страха Божьего у лжелозы, и дорого они заплатят. Пусть все, которые носят Имя Его, живут как подобает святым! Можно обмануть людей, но не удастся обмануть Господа.</w:t>
      </w:r>
    </w:p>
    <w:p>
      <w:pPr>
        <w:pStyle w:val="Normal"/>
        <w:ind w:firstLine="567"/>
        <w:jc w:val="both"/>
        <w:rPr/>
      </w:pPr>
      <w:r>
        <w:rPr/>
      </w:r>
    </w:p>
    <w:p>
      <w:pPr>
        <w:pStyle w:val="Normal"/>
        <w:ind w:firstLine="567"/>
        <w:jc w:val="center"/>
        <w:rPr>
          <w:b/>
          <w:b/>
          <w:bCs/>
          <w:sz w:val="24"/>
        </w:rPr>
      </w:pPr>
      <w:r>
        <w:rPr>
          <w:b/>
          <w:bCs/>
          <w:sz w:val="24"/>
        </w:rPr>
        <w:t>6.11. Обещание в те тёмные дни.</w:t>
      </w:r>
    </w:p>
    <w:p>
      <w:pPr>
        <w:pStyle w:val="Normal"/>
        <w:ind w:firstLine="567"/>
        <w:jc w:val="both"/>
        <w:rPr>
          <w:b/>
          <w:b/>
          <w:bCs/>
          <w:sz w:val="24"/>
        </w:rPr>
      </w:pPr>
      <w:r>
        <w:rPr>
          <w:b/>
          <w:bCs/>
          <w:sz w:val="24"/>
        </w:rPr>
      </w:r>
    </w:p>
    <w:p>
      <w:pPr>
        <w:pStyle w:val="Normal"/>
        <w:ind w:firstLine="567"/>
        <w:jc w:val="both"/>
        <w:rPr/>
      </w:pPr>
      <w:r>
        <w:rPr/>
        <w:t>Отк. 2:24-25. "Вам же и прочим, находящимся в Фиатире, у которых нет этого учения и которые не познали так называемых глубин сатанинских, сказываю, что не наложу на вас иного бремени. Только то, что имеете, крепко держите, пока приду". До рассмотрения этого обещания позвольте вам опять показать, что церковь, о которой говорит здесь Дух, состоит из двух виноградных лоз с переплетающимися ветвями. "Сказываю вам и прочим, находящимся в Фиатире, у которых нет этого учения". Вот оно. Он обращается к двум группам. У одной есть это учение, у другой его нет. Вот они, рассеянные по разным странам с противоположными учениями. Одни от Бога, знающие Его глубины, другие от сатаны, знающие глубины сатанинские.</w:t>
      </w:r>
    </w:p>
    <w:p>
      <w:pPr>
        <w:pStyle w:val="Normal"/>
        <w:ind w:firstLine="567"/>
        <w:jc w:val="both"/>
        <w:rPr/>
      </w:pPr>
      <w:r>
        <w:rPr/>
      </w:r>
    </w:p>
    <w:p>
      <w:pPr>
        <w:pStyle w:val="Normal"/>
        <w:ind w:firstLine="567"/>
        <w:jc w:val="both"/>
        <w:rPr/>
      </w:pPr>
      <w:r>
        <w:rPr/>
        <w:t>"Не наложу на вас иного бремени". Слово "бремя" соответствует словам "вес" или "давление". Давление мрачного средневековья сгибало или ломало. Поклонишься или умрёшь. Это была инквизиция, сила империи подкрепляла сатанинское поклонение. Будь организованным или плати своей жизнью. В каждом периоде был свой гнёт. Например, тяжёлое бремя последнего периода - это давление богатства, размеренной жизни и нервного напряжения в этом сложном веке, к которому мы, кажется, непригодны. Похоже, что этот четвёртый период имел более отчётливое бремя. Бросить вызов Риму, стоять за Слово даже до смерти.</w:t>
      </w:r>
    </w:p>
    <w:p>
      <w:pPr>
        <w:pStyle w:val="Normal"/>
        <w:ind w:firstLine="567"/>
        <w:jc w:val="both"/>
        <w:rPr/>
      </w:pPr>
      <w:r>
        <w:rPr/>
      </w:r>
    </w:p>
    <w:p>
      <w:pPr>
        <w:pStyle w:val="Normal"/>
        <w:ind w:firstLine="567"/>
        <w:jc w:val="both"/>
        <w:rPr/>
      </w:pPr>
      <w:r>
        <w:rPr/>
        <w:t>"Которые не познали глубин сатанинских". Похоже, что этот стих комментаторы оставили в стороне, потому что не могли представить, какое учение или какая практика подразумевались в этой фразе. В действительности значение узнать нетрудно. Давайте вначале узнаем, в чём заключаются глубины Божьи, а противоположное этому как раз будут глубины сатанинские. В Еф. 3:16: "Чтобы Он дал вам по богатству славы Своей мощно укрепиться силою Духа Его во внутреннем человеке, верою вселиться Христу в сердца ваши, чтобы вы, укоренённые и утверждённые в любви, могли постигнуть со всеми святыми, что ширина, и длина, и глубина, и высота; и познать превосходящую разумение любовь Христа, чтобы вам наполниться всею полнотой Божьей". Согласно этим стихам, когда человек переживает в своей жизни глубину Божью, это действительно личное переживание Духа Божьего, обитающего в нём, и его разум освещён мудростью и знанием Божьим через Слово. Но глубины сатаны будут в том, что он попытается разрушать это. Он, как всегда, будет пытаться сделать подмену этой подлинной сущности Божьей. Как он это сделает? Он будет убирать знание истины Божьей - разрушать Слово, выставляя своё собственное "так ли сказал Бог?" Затем он заменит личного Христа в духе вашем. Он сделает это, как он заставил Израиль сделать то же самое; царским правлением человека вместо Бога. Опыт рождения свыше отброшен, предпочитается примыкание к церкви. И в тот период вошли глубины сатанинские. И произросли плоды этих сатанинских глубин, которые были ложью, убийствами и ужасными преступлениями.</w:t>
      </w:r>
    </w:p>
    <w:p>
      <w:pPr>
        <w:pStyle w:val="Normal"/>
        <w:ind w:firstLine="567"/>
        <w:jc w:val="both"/>
        <w:rPr/>
      </w:pPr>
      <w:r>
        <w:rPr/>
      </w:r>
    </w:p>
    <w:p>
      <w:pPr>
        <w:pStyle w:val="Normal"/>
        <w:ind w:firstLine="567"/>
        <w:jc w:val="center"/>
        <w:rPr>
          <w:b/>
          <w:b/>
          <w:bCs/>
          <w:sz w:val="24"/>
        </w:rPr>
      </w:pPr>
      <w:r>
        <w:rPr>
          <w:b/>
          <w:bCs/>
          <w:sz w:val="24"/>
        </w:rPr>
        <w:t>6.12. Награды.</w:t>
      </w:r>
    </w:p>
    <w:p>
      <w:pPr>
        <w:pStyle w:val="Normal"/>
        <w:ind w:firstLine="567"/>
        <w:jc w:val="both"/>
        <w:rPr>
          <w:b/>
          <w:b/>
          <w:bCs/>
          <w:sz w:val="24"/>
        </w:rPr>
      </w:pPr>
      <w:r>
        <w:rPr>
          <w:b/>
          <w:bCs/>
          <w:sz w:val="24"/>
        </w:rPr>
      </w:r>
    </w:p>
    <w:p>
      <w:pPr>
        <w:pStyle w:val="Normal"/>
        <w:ind w:firstLine="567"/>
        <w:jc w:val="both"/>
        <w:rPr/>
      </w:pPr>
      <w:r>
        <w:rPr/>
        <w:t>Отк. 2:26-29. "Кто побеждает и соблюдает дела Мои до конца, тому дам власть над народами: И будет пасти их жезлом железным; как сосуды глиняные, они сокрушатся, как и Я принял власть от Отца Моего; И дам ему звезду утреннюю. Имеющий ухо пусть слышит, что Дух говорит церквам".</w:t>
      </w:r>
    </w:p>
    <w:p>
      <w:pPr>
        <w:pStyle w:val="Normal"/>
        <w:ind w:firstLine="567"/>
        <w:jc w:val="both"/>
        <w:rPr/>
      </w:pPr>
      <w:r>
        <w:rPr/>
      </w:r>
    </w:p>
    <w:p>
      <w:pPr>
        <w:pStyle w:val="Normal"/>
        <w:ind w:firstLine="567"/>
        <w:jc w:val="both"/>
        <w:rPr/>
      </w:pPr>
      <w:r>
        <w:rPr/>
        <w:t>"Кто побеждает и соблюдает дела Мои до конца". Из этого замечания Духа о делах совершенно очевидно, что Господь пытается тем, которые принадлежат Ему, открыть Своё мнение о праведных делах. Четыре раза Он упоминает о делах. А теперь Он говорит, что кто верно соблюдает Его дела до конца, тому будет дана власть над народами и будет сильным, способным, несгибаемым правителем, который может справиться с любой ситуацией, что даже будет сломлен, если надо, самый отчаянный враг. Проявление его правления властью будет подобно самому Сыну. Это восхитительно! Но давайте взглянем на это обещание в свете того периода. Мощная Римская система с государственной поддержкой, включая царей и армии, и законодателей, всё сокрушает перед собой. Она убила миллионы и жаждет убить ещё миллионы тех, кто не поклонится ей. Она с нетерпимостью сбрасывает и поставляет королей, как она пожелает. Да, из-за её вмешательства действительно гибли народы, потому что она решила уничтожать избранных Божьих. Дела её - это дела дьявола, ибо она, как и дьявол, убивает и лжёт. Но вот грядёт день, когда Господь скажет: "Приведите врагов Моих предо Мною и заколите их". Тогда праведные будут с Господом своим, когда Его праведное негодование обрушится на богохульников. Праведные придут с Ним во славе, сокрушат тех, кто разрушил эту землю и произвёл разорение святых Божьих. Это была эпоха, когда подставляли другую щеку, эпоха ужасных мучений; но грядёт день, когда истина победит, но кто устоит в огне того дня и спасётся? Только искупленные Господни.</w:t>
      </w:r>
    </w:p>
    <w:p>
      <w:pPr>
        <w:pStyle w:val="Normal"/>
        <w:ind w:firstLine="567"/>
        <w:jc w:val="both"/>
        <w:rPr/>
      </w:pPr>
      <w:r>
        <w:rPr/>
      </w:r>
    </w:p>
    <w:p>
      <w:pPr>
        <w:pStyle w:val="Normal"/>
        <w:ind w:firstLine="567"/>
        <w:jc w:val="both"/>
        <w:rPr/>
      </w:pPr>
      <w:r>
        <w:rPr/>
        <w:t>"И Я дам ему утреннюю звезду". Согласно Отк. 22:16 и 2 Петра 1:19, Иисус - это Утренняя Звезда. "Я есть корень и потомок Давида, яркая и утренняя звезда". "До тех пор, пока не начнёт рассветать день и не взойдёт утренняя звезда в сердцах ваших". Поэтому Дух даёт обещание этим связанным с Ним избранным этих тёмных столетий и грядущих столетий.</w:t>
      </w:r>
    </w:p>
    <w:p>
      <w:pPr>
        <w:pStyle w:val="Normal"/>
        <w:ind w:firstLine="567"/>
        <w:jc w:val="both"/>
        <w:rPr/>
      </w:pPr>
      <w:r>
        <w:rPr/>
      </w:r>
    </w:p>
    <w:p>
      <w:pPr>
        <w:pStyle w:val="Normal"/>
        <w:ind w:firstLine="567"/>
        <w:jc w:val="both"/>
        <w:rPr/>
      </w:pPr>
      <w:r>
        <w:rPr/>
        <w:t>Как мы уже заявили, Иисус отождествляет Себя с посланниками каждого периода. Они получают от Него откровение ко Слову для каждого периода. Откровение этого Слова выводит избранных Божьих из этого мира в полный союз с Иисусом Христом. Эти посланники названы звёздами, потому что они светят не своим, а отражённым светом Сына, именно Иисуса. Также они названы звёздами, потому что они "светильники" в ночи. В греховной тьме они несут свет Божий народу Его.</w:t>
      </w:r>
    </w:p>
    <w:p>
      <w:pPr>
        <w:pStyle w:val="Normal"/>
        <w:ind w:firstLine="567"/>
        <w:jc w:val="both"/>
        <w:rPr/>
      </w:pPr>
      <w:r>
        <w:rPr/>
      </w:r>
    </w:p>
    <w:p>
      <w:pPr>
        <w:pStyle w:val="Normal"/>
        <w:ind w:firstLine="567"/>
        <w:jc w:val="both"/>
        <w:rPr/>
      </w:pPr>
      <w:r>
        <w:rPr/>
        <w:t>Это тёмное средневековье. Это особенная тьма, потому что Слово Господне было почти полностью спрятано от народа. Познание Всевышнего почти прекратилось. Смерть одолевала, скосила великое множество верующих, пока их шеренги не поредели. Дела Божьи почти угасли, и казалось, будто сатана одолел народ Божий.</w:t>
      </w:r>
    </w:p>
    <w:p>
      <w:pPr>
        <w:pStyle w:val="Normal"/>
        <w:ind w:firstLine="567"/>
        <w:jc w:val="both"/>
        <w:rPr/>
      </w:pPr>
      <w:r>
        <w:rPr/>
      </w:r>
    </w:p>
    <w:p>
      <w:pPr>
        <w:pStyle w:val="Normal"/>
        <w:ind w:firstLine="567"/>
        <w:jc w:val="both"/>
        <w:rPr/>
      </w:pPr>
      <w:r>
        <w:rPr/>
        <w:t>Если кто нуждался в обетовании земли, где не было бы ночной тьмы, то это были люди мрачного средневековья. Вот почему Дух обещает им утреннюю звезду. Он говорит им, что Главная Звезда, Иисус, Который обитает в неприступном Свете, в будущем царстве будет освещать их Своим личным присутствием. Он уже больше не будет использовать звёзды (посланников), подавая свет в темноте. Это будет Сам Иисус, обращающийся к ним лицом к лицу, поскольку Он разделит с ними царство Своё.</w:t>
      </w:r>
    </w:p>
    <w:p>
      <w:pPr>
        <w:pStyle w:val="Normal"/>
        <w:ind w:firstLine="567"/>
        <w:jc w:val="both"/>
        <w:rPr/>
      </w:pPr>
      <w:r>
        <w:rPr/>
      </w:r>
    </w:p>
    <w:p>
      <w:pPr>
        <w:pStyle w:val="Normal"/>
        <w:ind w:firstLine="567"/>
        <w:jc w:val="both"/>
        <w:rPr/>
      </w:pPr>
      <w:r>
        <w:rPr/>
        <w:t>Утренняя звезда ещё видна, когда начинает светить солнце. Когда придёт наше Солнце (Иисус), больше не будет нужды в посланниках; Он принесёт нам Его ободряющее послание; и как Он правит царствием Своим, а мы будем жить в присутствии Его, свет Слова будет становиться ярче и ярче в наш совершенный день.</w:t>
      </w:r>
    </w:p>
    <w:p>
      <w:pPr>
        <w:pStyle w:val="Normal"/>
        <w:ind w:firstLine="567"/>
        <w:jc w:val="both"/>
        <w:rPr/>
      </w:pPr>
      <w:r>
        <w:rPr/>
      </w:r>
    </w:p>
    <w:p>
      <w:pPr>
        <w:pStyle w:val="Normal"/>
        <w:ind w:firstLine="567"/>
        <w:jc w:val="both"/>
        <w:rPr/>
      </w:pPr>
      <w:r>
        <w:rPr/>
        <w:t>Чего ещё мы можем пожелать превыше Самого Иисуса? Разве Он не является всем. Всем Совершенным?</w:t>
      </w:r>
    </w:p>
    <w:p>
      <w:pPr>
        <w:pStyle w:val="Normal"/>
        <w:ind w:firstLine="567"/>
        <w:jc w:val="both"/>
        <w:rPr/>
      </w:pPr>
      <w:r>
        <w:rPr/>
      </w:r>
    </w:p>
    <w:p>
      <w:pPr>
        <w:pStyle w:val="Normal"/>
        <w:ind w:firstLine="567"/>
        <w:jc w:val="both"/>
        <w:rPr/>
      </w:pPr>
      <w:r>
        <w:rPr/>
        <w:t>Кто имеет ухо пусть слышит, что Дух говорит церквам. Аминь. Именно так, Господь Бог, Духом Твоим дай нам услышать истину Твою.</w:t>
      </w:r>
    </w:p>
    <w:sectPr>
      <w:type w:val="nextPage"/>
      <w:pgSz w:w="11906" w:h="16838"/>
      <w:pgMar w:left="1418"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567"/>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4:23:00Z</dcterms:created>
  <dc:creator>Sergey B.Pavlenko</dc:creator>
  <dc:description/>
  <dc:language>en-US</dc:language>
  <cp:lastModifiedBy>Sergey B.Pavlenko</cp:lastModifiedBy>
  <dcterms:modified xsi:type="dcterms:W3CDTF">2003-04-18T14:27:00Z</dcterms:modified>
  <cp:revision>1</cp:revision>
  <dc:subject/>
  <dc:title>Изложение семи периодов церкви</dc:title>
</cp:coreProperties>
</file>